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Bookman Old Style" w:hAnsi="Bookman Old Style" w:eastAsia="Arial Unicode MS" w:cs="Arial"/>
          <w:b/>
          <w:b/>
          <w:sz w:val="36"/>
          <w:u w:val="single"/>
        </w:rPr>
      </w:pPr>
      <w:r>
        <w:rPr>
          <w:rFonts w:eastAsia="Arial Unicode MS" w:cs="Arial" w:ascii="Bookman Old Style" w:hAnsi="Bookman Old Style"/>
          <w:b/>
          <w:sz w:val="36"/>
          <w:u w:val="single"/>
        </w:rPr>
        <w:t>Introduction</w:t>
      </w:r>
    </w:p>
    <w:p>
      <w:pPr>
        <w:pStyle w:val="Normal"/>
        <w:numPr>
          <w:ilvl w:val="0"/>
          <w:numId w:val="0"/>
        </w:numPr>
        <w:outlineLvl w:val="0"/>
        <w:rPr>
          <w:rFonts w:ascii="Bookman Old Style" w:hAnsi="Bookman Old Style" w:eastAsia="Arial Unicode MS" w:cs="Arial"/>
          <w:b/>
          <w:b/>
          <w:sz w:val="36"/>
          <w:u w:val="single"/>
        </w:rPr>
      </w:pPr>
      <w:r>
        <w:rPr>
          <w:rFonts w:eastAsia="Arial Unicode MS" w:cs="Arial" w:ascii="Bookman Old Style" w:hAnsi="Bookman Old Style"/>
          <w:b/>
          <w:sz w:val="36"/>
          <w:u w:val="single"/>
        </w:rPr>
      </w:r>
    </w:p>
    <w:p>
      <w:pPr>
        <w:pStyle w:val="Normal"/>
        <w:rPr>
          <w:rFonts w:ascii="Bookman Old Style" w:hAnsi="Bookman Old Style" w:eastAsia="Arial Unicode MS" w:cs="Arial"/>
          <w:b/>
          <w:b/>
          <w:sz w:val="24"/>
          <w:u w:val="single"/>
        </w:rPr>
      </w:pPr>
      <w:r>
        <w:rPr>
          <w:rFonts w:eastAsia="Arial Unicode MS" w:cs="Arial" w:ascii="Bookman Old Style" w:hAnsi="Bookman Old Style"/>
          <w:b/>
          <w:sz w:val="24"/>
          <w:u w:val="single"/>
        </w:rPr>
      </w:r>
    </w:p>
    <w:p>
      <w:pPr>
        <w:pStyle w:val="Normal"/>
        <w:rPr>
          <w:rFonts w:ascii="Bookman Old Style" w:hAnsi="Bookman Old Style" w:eastAsia="Arial Unicode MS" w:cs="Arial"/>
          <w:sz w:val="24"/>
        </w:rPr>
      </w:pPr>
      <w:r>
        <w:rPr>
          <w:rFonts w:eastAsia="Arial Unicode MS" w:cs="Arial" w:ascii="Bookman Old Style" w:hAnsi="Bookman Old Style"/>
          <w:sz w:val="24"/>
        </w:rPr>
      </w:r>
    </w:p>
    <w:p>
      <w:pPr>
        <w:pStyle w:val="Normal"/>
        <w:rPr>
          <w:rFonts w:ascii="Bookman Old Style" w:hAnsi="Bookman Old Style" w:eastAsia="Arial Unicode MS" w:cs="Arial"/>
          <w:sz w:val="24"/>
        </w:rPr>
      </w:pPr>
      <w:r>
        <w:rPr>
          <w:rFonts w:eastAsia="Arial Unicode MS" w:cs="Arial" w:ascii="Bookman Old Style" w:hAnsi="Bookman Old Style"/>
          <w:sz w:val="24"/>
        </w:rPr>
        <w:t xml:space="preserve">Enseignante depuis plusieurs années dans le secteur de l’adaptation et de l’intégration scolaire, auprès d’enfants malades, d’adolescents en grandes difficultés scolaires et cette année auprès d’enfants déficients intellectuels, j’ai pu observer l’évolution progressive des approches éducatives et pédagogiques à leur égard. </w:t>
      </w:r>
    </w:p>
    <w:p>
      <w:pPr>
        <w:pStyle w:val="Normal"/>
        <w:rPr>
          <w:rFonts w:ascii="Bookman Old Style" w:hAnsi="Bookman Old Style" w:eastAsia="Arial Unicode MS" w:cs="Bookman Old Style"/>
          <w:sz w:val="24"/>
        </w:rPr>
      </w:pPr>
      <w:r>
        <w:rPr>
          <w:rFonts w:eastAsia="Arial Unicode M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t>J’aimerais, dans un premier temps, cerner comment les différentes lois ont concouru à une véritable politique intégrative des enfants différent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Corpsdetexte2"/>
        <w:rPr>
          <w:rFonts w:ascii="Bookman Old Style" w:hAnsi="Bookman Old Style" w:cs="Bookman Old Style"/>
        </w:rPr>
      </w:pPr>
      <w:r>
        <w:rPr>
          <w:rFonts w:cs="Bookman Old Style" w:ascii="Bookman Old Style" w:hAnsi="Bookman Old Style"/>
        </w:rPr>
        <w:t>La création des CLIS, classes d’intégration scolaire en 1991, des UPI, unités pédagogiques intégrées en 1995 et plus avant, la redéfinition des SES, sections d’éducation spécialisée en SEGPA, section d’enseignement général et professionnel adapté, en 1989, ont contribué à faire évoluer l’image de l’enfant handicapé ou en graves difficultés scolaires en leur redonnant un statut d’élève à part entière, écolier ou collégien bénéficiant d’une pédagogie adaptée à la nature de ses difficultés.</w:t>
      </w:r>
    </w:p>
    <w:p>
      <w:pPr>
        <w:pStyle w:val="Corpsdetexte2"/>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t>En mettant l’élève, quelle que soit sa différence, au centre du système éducatif, les pratiques pédagogiques s’en sont trouvées, dans l’ensemble, positivement améliorées, le rôle de l’école étant de permettre aux enfants de construire des savoirs et non plus de les transmettr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insi, afin de répondre aux besoins évalués des élèves, il n’est plus pensable d’enseigner sans mettre en œuvre une pédagogie différencié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Dès le début de son discours d’introduction au projet académique 2003-2006, Monsieur le Recteur de l’Académie de Rennes, Marc Debène, rappelle « Si l’Académie de Rennes est bien celle de la réussite, de la performance scolaire mesurée par les résultats des évaluations et des examens, nous nous devons collectivement à ce qu’elle soit bien celle de </w:t>
      </w:r>
      <w:r>
        <w:rPr>
          <w:rFonts w:cs="Bookman Old Style" w:ascii="Bookman Old Style" w:hAnsi="Bookman Old Style"/>
          <w:b/>
          <w:sz w:val="24"/>
        </w:rPr>
        <w:t>la pleine réussite de tous</w:t>
      </w:r>
      <w:r>
        <w:rPr>
          <w:rFonts w:cs="Bookman Old Style" w:ascii="Bookman Old Style" w:hAnsi="Bookman Old Style"/>
          <w:sz w:val="24"/>
        </w:rPr>
        <w:t>. (…) Les retards, redoublements, la tendance à l’exclusion ou à la relégation…appellent à donner la priorité à une stratégie pédagogique d’individualisation.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tte priorité passe par le développement de pratiques pédagogiques personnalisées qui permettront à tous d’accéder, à leur rythme, à un socle de connaissance commun. De plus en plus, dans les classes spécialisées ou non, se développent des actions innovantes faisant appel aux nouvelles technologi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Les TICE, de par leurs qualités que j’évoquerai, semblent répondre aux besoins différenciés des élèves et en particulier des élèves déficients intellectuels. L’utilisation de l’outil informatique en classe permet aux enseignants des pratiques pédagogiques diversifiées et offre aux élèves des apprentissages plus actifs et interactif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t>Je souhaiterais aussi essayer d’élaborer dans ce mémoire, le cadre pédagogique dans lequel les TICE ont un rôle à jouer dans l’intégration scolaire de ces enfants.</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Pour les élèves déficients intellectuels, cette interactivité semble stimuler leurs fonctions cognitives. L’usage de l’ordinateur en classe ne saurait alors se limiter à une remédiation passagère inhérente aux difficultés de l’élève, mais deviendrait un véritable outil de construction de savoirs, adaptable et modulable à souhait aux besoins spécifiques de chaque élèv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Utiliser les TICE, c’est donc accepter de revoir ses pratiques pédagogiques et se poser la question du rôle de l’enseignant quand l’enfant est seul, en apparence, devant un écran d’ordinateur. C’est aussi réfléchir à l’intérêt pour les élèves d’introduire cet outil en classe. C’est envisager que l’usage de l’ordinateur est susceptible de modifier les rapports au savoir.</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Intégrer les TICE en classe, dans sa pratique quotidienne, c’est croire en leur faculté à recréer chez les élèves un désir d’apprentissage.</w:t>
      </w:r>
    </w:p>
    <w:p>
      <w:pPr>
        <w:pStyle w:val="Normal"/>
        <w:rPr>
          <w:rFonts w:ascii="Bookman Old Style" w:hAnsi="Bookman Old Style" w:cs="Bookman Old Style"/>
          <w:sz w:val="24"/>
        </w:rPr>
      </w:pPr>
      <w:r>
        <w:rPr>
          <w:rFonts w:cs="Bookman Old Style" w:ascii="Bookman Old Style" w:hAnsi="Bookman Old Style"/>
          <w:sz w:val="24"/>
        </w:rPr>
        <w:t>En optimisant les synergies techniques et pédagogiques de l’ordinateur et de l’enseignant, peut-on donner du sens aux apprentissages et favoriser l’intégration des élèves handicapés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st à l’ensemble de ces questions que je vais tenter de répondre dans le cadre de ce travail.</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
        </w:numPr>
        <w:rPr/>
      </w:pPr>
      <w:r>
        <w:rPr>
          <w:rFonts w:cs="Bookman Old Style" w:ascii="Bookman Old Style" w:hAnsi="Bookman Old Style"/>
          <w:b/>
          <w:sz w:val="36"/>
          <w:u w:val="single"/>
        </w:rPr>
        <w:t xml:space="preserve">L’évolution de la réponse à l’intégration des élèves handicapés à l’école. </w:t>
      </w:r>
      <w:r>
        <w:rPr>
          <w:rFonts w:cs="Bookman Old Style" w:ascii="Bookman Old Style" w:hAnsi="Bookman Old Style"/>
          <w:b/>
          <w:sz w:val="24"/>
          <w:u w:val="single"/>
        </w:rPr>
        <w:t>(à la lecture des textes)</w:t>
      </w:r>
    </w:p>
    <w:p>
      <w:pPr>
        <w:pStyle w:val="Normal"/>
        <w:rPr>
          <w:rFonts w:ascii="Bookman Old Style" w:hAnsi="Bookman Old Style" w:cs="Bookman Old Style"/>
          <w:b/>
          <w:b/>
          <w:sz w:val="36"/>
          <w:u w:val="single"/>
        </w:rPr>
      </w:pPr>
      <w:r>
        <w:rPr>
          <w:rFonts w:cs="Bookman Old Style" w:ascii="Bookman Old Style" w:hAnsi="Bookman Old Style"/>
          <w:b/>
          <w:sz w:val="36"/>
          <w:u w:val="single"/>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Normal"/>
        <w:numPr>
          <w:ilvl w:val="1"/>
          <w:numId w:val="2"/>
        </w:numPr>
        <w:rPr>
          <w:rFonts w:ascii="Bookman Old Style" w:hAnsi="Bookman Old Style" w:cs="Bookman Old Style"/>
          <w:sz w:val="32"/>
          <w:u w:val="single"/>
        </w:rPr>
      </w:pPr>
      <w:r>
        <w:rPr>
          <w:rFonts w:cs="Bookman Old Style" w:ascii="Bookman Old Style" w:hAnsi="Bookman Old Style"/>
          <w:sz w:val="32"/>
          <w:u w:val="single"/>
        </w:rPr>
        <w:t>Les trois grandes étapes :</w:t>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Corpsdetexte2"/>
        <w:rPr>
          <w:rFonts w:ascii="Bookman Old Style" w:hAnsi="Bookman Old Style" w:cs="Bookman Old Style"/>
        </w:rPr>
      </w:pPr>
      <w:r>
        <w:rPr>
          <w:rFonts w:cs="Bookman Old Style" w:ascii="Bookman Old Style" w:hAnsi="Bookman Old Style"/>
        </w:rPr>
        <w:t>Pendant longtemps, la seule réponse apportée au problème posé par les enfants et adolescents en graves difficultés à l’école a été leur placement dans des structures spécialisées chargées de répondre à leurs besoins spécifiques.</w:t>
      </w:r>
    </w:p>
    <w:p>
      <w:pPr>
        <w:pStyle w:val="Corpsdetexte2"/>
        <w:rPr>
          <w:rFonts w:ascii="Bookman Old Style" w:hAnsi="Bookman Old Style" w:cs="Bookman Old Style"/>
        </w:rPr>
      </w:pPr>
      <w:r>
        <w:rPr>
          <w:rFonts w:cs="Bookman Old Style" w:ascii="Bookman Old Style" w:hAnsi="Bookman Old Style"/>
        </w:rPr>
        <w:t>L’éducation nationale s’emploie à faire évoluer l’intégration scolaire de ces jeunes.</w:t>
      </w:r>
    </w:p>
    <w:p>
      <w:pPr>
        <w:pStyle w:val="Corpsdetexte2"/>
        <w:rPr>
          <w:rFonts w:ascii="Bookman Old Style" w:hAnsi="Bookman Old Style" w:cs="Bookman Old Style"/>
        </w:rPr>
      </w:pPr>
      <w:r>
        <w:rPr>
          <w:rFonts w:cs="Bookman Old Style" w:ascii="Bookman Old Style" w:hAnsi="Bookman Old Style"/>
        </w:rPr>
      </w:r>
    </w:p>
    <w:p>
      <w:pPr>
        <w:pStyle w:val="Corpsdetexte2"/>
        <w:ind w:left="708" w:hanging="348"/>
        <w:rPr>
          <w:rFonts w:ascii="Bookman Old Style" w:hAnsi="Bookman Old Style" w:cs="Bookman Old Style"/>
        </w:rPr>
      </w:pPr>
      <w:r>
        <w:rPr>
          <w:rFonts w:cs="Bookman Old Style" w:ascii="Bookman Old Style" w:hAnsi="Bookman Old Style"/>
        </w:rPr>
        <w:t>Trois grandes étapes scandent cette évolution :</w:t>
      </w:r>
    </w:p>
    <w:p>
      <w:pPr>
        <w:pStyle w:val="Corpsdetexte2"/>
        <w:rPr>
          <w:rFonts w:ascii="Bookman Old Style" w:hAnsi="Bookman Old Style" w:cs="Bookman Old Style"/>
        </w:rPr>
      </w:pPr>
      <w:r>
        <w:rPr>
          <w:rFonts w:cs="Bookman Old Style" w:ascii="Bookman Old Style" w:hAnsi="Bookman Old Style"/>
        </w:rPr>
      </w:r>
    </w:p>
    <w:p>
      <w:pPr>
        <w:pStyle w:val="Corpsdetexte2"/>
        <w:numPr>
          <w:ilvl w:val="0"/>
          <w:numId w:val="3"/>
        </w:numPr>
        <w:rPr>
          <w:rFonts w:ascii="Bookman Old Style" w:hAnsi="Bookman Old Style" w:cs="Bookman Old Style"/>
          <w:u w:val="single"/>
        </w:rPr>
      </w:pPr>
      <w:r>
        <w:rPr>
          <w:rFonts w:cs="Bookman Old Style" w:ascii="Bookman Old Style" w:hAnsi="Bookman Old Style"/>
          <w:u w:val="single"/>
        </w:rPr>
        <w:t>La mise en place d’un dispositif d’Education spécialisée :</w:t>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rPr>
          <w:rFonts w:ascii="Bookman Old Style" w:hAnsi="Bookman Old Style" w:cs="Bookman Old Style"/>
        </w:rPr>
      </w:pPr>
      <w:r>
        <w:rPr>
          <w:rFonts w:cs="Bookman Old Style" w:ascii="Bookman Old Style" w:hAnsi="Bookman Old Style"/>
        </w:rPr>
        <w:t>Le 15 avril 1909, une loi crée des Ecoles et des Classes de perfectionnement, annexées aux écoles élémentaires publiques, pour les élèves « arriérés ».</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rPr>
      </w:pPr>
      <w:r>
        <w:rPr>
          <w:rFonts w:cs="Bookman Old Style" w:ascii="Bookman Old Style" w:hAnsi="Bookman Old Style"/>
        </w:rPr>
        <w:t>L’Annexe XXIV du décret 56-284 du 9/03/1956, autorise l’ouverture des établissements médicaux éducatifs, accueillant pour les uns des enfants principalement déficients intellectuels nécessitant une éducation spécialisée, pour les autres des enfants et adolescents ayant des troubles du comportement.</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numPr>
          <w:ilvl w:val="0"/>
          <w:numId w:val="3"/>
        </w:numPr>
        <w:rPr>
          <w:rFonts w:ascii="Bookman Old Style" w:hAnsi="Bookman Old Style" w:cs="Bookman Old Style"/>
          <w:u w:val="single"/>
        </w:rPr>
      </w:pPr>
      <w:r>
        <w:rPr>
          <w:rFonts w:cs="Bookman Old Style" w:ascii="Bookman Old Style" w:hAnsi="Bookman Old Style"/>
          <w:u w:val="single"/>
        </w:rPr>
        <w:t>La politique d’adaptation :</w:t>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rPr>
          <w:rFonts w:ascii="Bookman Old Style" w:hAnsi="Bookman Old Style" w:cs="Bookman Old Style"/>
        </w:rPr>
      </w:pPr>
      <w:r>
        <w:rPr>
          <w:rFonts w:cs="Bookman Old Style" w:ascii="Bookman Old Style" w:hAnsi="Bookman Old Style"/>
        </w:rPr>
        <w:t>Dans les années 60, l’Institution doit faire avec les exigences de la vie sociale et professionnelle et avec la prolongation de la scolarité jusqu’à 16 ans.</w:t>
      </w:r>
    </w:p>
    <w:p>
      <w:pPr>
        <w:pStyle w:val="Corpsdetexte2"/>
        <w:rPr/>
      </w:pPr>
      <w:r>
        <w:rPr>
          <w:rFonts w:cs="Bookman Old Style" w:ascii="Bookman Old Style" w:hAnsi="Bookman Old Style"/>
        </w:rPr>
        <w:t>Les textes proposent alors des approches psychologiques et pédagogiques qui peuvent se rattacher au courant constructiviste</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rPr>
      </w:pPr>
      <w:r>
        <w:rPr>
          <w:rFonts w:cs="Bookman Old Style" w:ascii="Bookman Old Style" w:hAnsi="Bookman Old Style"/>
        </w:rPr>
        <w:t>Après une période de mise en place de structures d’accueil des enfants inadaptés, l’accent est mis sur la prévention des inadaptations, sur une éducation précoce, dès l’école maternelle.</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rPr>
      </w:pPr>
      <w:r>
        <w:rPr>
          <w:rFonts w:cs="Bookman Old Style" w:ascii="Bookman Old Style" w:hAnsi="Bookman Old Style"/>
        </w:rPr>
        <w:t>La circulaire du 9/02/1970 met en place les GAPP, (groupes d’Aide Psychopédagogiques) et les sections d’adaptation dans les écoles maternelles et les classes d’adaptation au niveau élémentaire et dans le second degré.</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rPr>
      </w:pPr>
      <w:r>
        <w:rPr>
          <w:rFonts w:cs="Bookman Old Style" w:ascii="Bookman Old Style" w:hAnsi="Bookman Old Style"/>
        </w:rPr>
        <w:t>Une véritable volonté d’intégration collective des enfants handicapés apparaît.</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rPr>
          <w:rFonts w:ascii="Bookman Old Style" w:hAnsi="Bookman Old Style" w:cs="Bookman Old Style"/>
          <w:u w:val="single"/>
        </w:rPr>
      </w:pPr>
      <w:r>
        <w:rPr>
          <w:rFonts w:cs="Bookman Old Style" w:ascii="Bookman Old Style" w:hAnsi="Bookman Old Style"/>
          <w:u w:val="single"/>
        </w:rPr>
        <w:t>- L’intégration scolaire :</w:t>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rPr>
          <w:rFonts w:ascii="Bookman Old Style" w:hAnsi="Bookman Old Style" w:cs="Bookman Old Style"/>
          <w:u w:val="single"/>
        </w:rPr>
      </w:pPr>
      <w:r>
        <w:rPr>
          <w:rFonts w:cs="Bookman Old Style" w:ascii="Bookman Old Style" w:hAnsi="Bookman Old Style"/>
          <w:u w:val="single"/>
        </w:rPr>
      </w:r>
    </w:p>
    <w:p>
      <w:pPr>
        <w:pStyle w:val="Corpsdetexte2"/>
        <w:rPr>
          <w:rFonts w:ascii="Bookman Old Style" w:hAnsi="Bookman Old Style" w:cs="Bookman Old Style"/>
        </w:rPr>
      </w:pPr>
      <w:r>
        <w:rPr>
          <w:rFonts w:cs="Bookman Old Style" w:ascii="Bookman Old Style" w:hAnsi="Bookman Old Style"/>
        </w:rPr>
        <w:t>La loi d’orientation du 30/06/1975 en faveur des personnes handicapées annonce dès son article premier l’obligation éducative des élèves handicapés dans un milieu ordinaire ou à défaut, sous forme d’éducation spéciale. Ce qui est significatif d’avancée sociale dans le domaine de l’intégration avec cette loi est le maintien des personnes handicapées, chaque fois que leurs aptitudes le permettent, dans un cadre de vie et de travail ordinaire.</w:t>
      </w:r>
    </w:p>
    <w:p>
      <w:pPr>
        <w:pStyle w:val="Corpsdetexte2"/>
        <w:rPr>
          <w:rFonts w:ascii="Bookman Old Style" w:hAnsi="Bookman Old Style" w:cs="Bookman Old Style"/>
        </w:rPr>
      </w:pPr>
      <w:r>
        <w:rPr>
          <w:rFonts w:cs="Bookman Old Style" w:ascii="Bookman Old Style" w:hAnsi="Bookman Old Style"/>
        </w:rPr>
      </w:r>
    </w:p>
    <w:p>
      <w:pPr>
        <w:pStyle w:val="Corpsdetexte2"/>
        <w:rPr/>
      </w:pPr>
      <w:r>
        <w:rPr>
          <w:rFonts w:cs="Bookman Old Style" w:ascii="Bookman Old Style" w:hAnsi="Bookman Old Style"/>
        </w:rPr>
        <w:t>La politique d’intégration scolaire débute avec cette loi et reçoit une impulsion accrue avec les circulaires de 1982 et 1983</w:t>
      </w:r>
      <w:r>
        <w:rPr>
          <w:rStyle w:val="FootnoteCharacters"/>
          <w:rStyle w:val="FootnoteAnchor"/>
          <w:rFonts w:cs="Bookman Old Style" w:ascii="Bookman Old Style" w:hAnsi="Bookman Old Style"/>
        </w:rPr>
        <w:footnoteReference w:id="3"/>
      </w:r>
      <w:r>
        <w:rPr>
          <w:rFonts w:cs="Bookman Old Style" w:ascii="Bookman Old Style" w:hAnsi="Bookman Old Style"/>
        </w:rPr>
        <w:t>, définissant les objectifs et les formes de l’intégration, intégration individuelle ou collective, totale ou partielle. Ces circulaires insistent sur la notion de projet individuel d’intégration, adapté à chaque enfant.</w:t>
      </w:r>
    </w:p>
    <w:p>
      <w:pPr>
        <w:pStyle w:val="Corpsdetexte2"/>
        <w:rPr/>
      </w:pPr>
      <w:r>
        <w:rPr>
          <w:rFonts w:cs="Bookman Old Style" w:ascii="Bookman Old Style" w:hAnsi="Bookman Old Style"/>
        </w:rPr>
        <w:t>La loi du 11/02/2005</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donne obligation de scolariser chaque enfant en situation de handicap à l’école de son quartier. </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rPr>
      </w:pPr>
      <w:r>
        <w:rPr>
          <w:rFonts w:cs="Bookman Old Style" w:ascii="Bookman Old Style" w:hAnsi="Bookman Old Style"/>
        </w:rPr>
        <w:t>Evidemment, la question de l’intégration scolaire ne saurait se limiter aux textes.</w:t>
      </w:r>
    </w:p>
    <w:p>
      <w:pPr>
        <w:pStyle w:val="Corpsdetexte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l y a nécessité de partager le principe que tout enfant en situation de handicap ne peut être intégré individuellement en milieu scolaire ordinaire. Dès lors qu’un élève n’est plus en mesure de tirer profit des objectifs de l’école, ni de répondre à des exigences, que les aides ne compensent plus son handicap, ce qui met l’élève en grande difficulté, voire en souffrance, il faut trouver d’autres formes d’intégration scolaire.</w:t>
      </w:r>
    </w:p>
    <w:p>
      <w:pPr>
        <w:pStyle w:val="Corpsdetexte2"/>
        <w:rPr>
          <w:rFonts w:ascii="Bookman Old Style" w:hAnsi="Bookman Old Style" w:cs="Bookman Old Style"/>
        </w:rPr>
      </w:pPr>
      <w:r>
        <w:rPr>
          <w:rFonts w:cs="Bookman Old Style" w:ascii="Bookman Old Style" w:hAnsi="Bookman Old Style"/>
        </w:rPr>
      </w:r>
    </w:p>
    <w:p>
      <w:pPr>
        <w:pStyle w:val="Corpsdetexte2"/>
        <w:rPr>
          <w:rFonts w:ascii="Bookman Old Style" w:hAnsi="Bookman Old Style" w:cs="Bookman Old Style"/>
        </w:rPr>
      </w:pPr>
      <w:r>
        <w:rPr>
          <w:rFonts w:cs="Bookman Old Style" w:ascii="Bookman Old Style" w:hAnsi="Bookman Old Style"/>
        </w:rPr>
        <w:t>Les classes d’intégration scolaire, CLIS, peuvent apporter une réponse aux besoins éducatifs et de santé de l’élève.</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Corpsdetexte3"/>
        <w:numPr>
          <w:ilvl w:val="1"/>
          <w:numId w:val="2"/>
        </w:numPr>
        <w:rPr>
          <w:rFonts w:ascii="Bookman Old Style" w:hAnsi="Bookman Old Style" w:cs="Bookman Old Style"/>
        </w:rPr>
      </w:pPr>
      <w:r>
        <w:rPr>
          <w:rFonts w:cs="Bookman Old Style" w:ascii="Bookman Old Style" w:hAnsi="Bookman Old Style"/>
        </w:rPr>
        <w:t>Observation d’un dispositif d’intégration scolaire</w:t>
      </w:r>
    </w:p>
    <w:p>
      <w:pPr>
        <w:pStyle w:val="Corpsdetexte3"/>
        <w:rPr>
          <w:rFonts w:ascii="Bookman Old Style" w:hAnsi="Bookman Old Style" w:cs="Bookman Old Style"/>
        </w:rPr>
      </w:pPr>
      <w:r>
        <w:rPr>
          <w:rFonts w:cs="Bookman Old Style" w:ascii="Bookman Old Style" w:hAnsi="Bookman Old Style"/>
        </w:rPr>
      </w:r>
    </w:p>
    <w:p>
      <w:pPr>
        <w:pStyle w:val="Corpsdetexte3"/>
        <w:rPr>
          <w:rFonts w:ascii="Bookman Old Style" w:hAnsi="Bookman Old Style" w:cs="Bookman Old Style"/>
        </w:rPr>
      </w:pPr>
      <w:r>
        <w:rPr>
          <w:rFonts w:cs="Bookman Old Style" w:ascii="Bookman Old Style" w:hAnsi="Bookman Old Style"/>
        </w:rPr>
      </w:r>
    </w:p>
    <w:p>
      <w:pPr>
        <w:pStyle w:val="Corpsdetexte3"/>
        <w:rPr>
          <w:rFonts w:ascii="Bookman Old Style" w:hAnsi="Bookman Old Style" w:cs="Bookman Old Style"/>
          <w:sz w:val="28"/>
        </w:rPr>
      </w:pPr>
      <w:r>
        <w:rPr>
          <w:rFonts w:cs="Bookman Old Style" w:ascii="Bookman Old Style" w:hAnsi="Bookman Old Style"/>
          <w:sz w:val="28"/>
        </w:rPr>
        <w:t>1-2-1 La CLIS dispositif d’intégration collective :</w:t>
      </w:r>
    </w:p>
    <w:p>
      <w:pPr>
        <w:pStyle w:val="Corpsdetexte3"/>
        <w:rPr>
          <w:rFonts w:ascii="Bookman Old Style" w:hAnsi="Bookman Old Style" w:cs="Bookman Old Style"/>
          <w:sz w:val="28"/>
        </w:rPr>
      </w:pPr>
      <w:r>
        <w:rPr>
          <w:rFonts w:cs="Bookman Old Style" w:ascii="Bookman Old Style" w:hAnsi="Bookman Old Style"/>
          <w:sz w:val="28"/>
        </w:rPr>
      </w:r>
    </w:p>
    <w:p>
      <w:pPr>
        <w:pStyle w:val="Corpsdetexte2"/>
        <w:rPr/>
      </w:pPr>
      <w:r>
        <w:rPr>
          <w:rFonts w:cs="Bookman Old Style" w:ascii="Bookman Old Style" w:hAnsi="Bookman Old Style"/>
        </w:rPr>
        <w:t>En 1991 sont crées les CLIS</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 pour organiser la scolarité adaptée des élèves qui ne peuvent dans l’immédiat être accueillis dans une classe ordinaire et pour lesquels l’admission dans un établissement spécialisé ne s’impose pas ». </w:t>
      </w:r>
    </w:p>
    <w:p>
      <w:pPr>
        <w:pStyle w:val="Corpsdetexte2"/>
        <w:rPr>
          <w:rFonts w:ascii="Bookman Old Style" w:hAnsi="Bookman Old Style" w:cs="Bookman Old Style"/>
        </w:rPr>
      </w:pPr>
      <w:r>
        <w:rPr>
          <w:rFonts w:cs="Bookman Old Style" w:ascii="Bookman Old Style" w:hAnsi="Bookman Old Style"/>
        </w:rPr>
      </w:r>
    </w:p>
    <w:p>
      <w:pPr>
        <w:pStyle w:val="Corpsdetexte2"/>
        <w:rPr/>
      </w:pPr>
      <w:r>
        <w:rPr>
          <w:rFonts w:cs="Bookman Old Style" w:ascii="Bookman Old Style" w:hAnsi="Bookman Old Style"/>
        </w:rPr>
        <w:t>La circulaire de 2002</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précise « une intégration dans un dispositif collectif, la classe d’intégration scolaire sera proposée dès lors que les besoins de l’élève sont tels que des aménagements substantiels doivent être apportés au moins sur certains aspects de la scolarité ».</w:t>
      </w:r>
    </w:p>
    <w:p>
      <w:pPr>
        <w:pStyle w:val="Corpsdetexte2"/>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t>La CLIS apparaît comme une structure intermédiaire entre l’établissement spécialisé et la classe ordinair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lusieurs catégories de CLIS sont définies, toutes permettant l’accueil d’un petit groupe d’enfants, 12 au maximum :CLIS 1, destinée à accueillir des enfants atteints d’un handicap mental, CLIS 2 pour les enfants atteints d’un handicap auditif, CLIS 3 pour le handicap visuel,CLIS 4 pour le handicap moteur.</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8"/>
          <w:u w:val="single"/>
        </w:rPr>
      </w:pPr>
      <w:r>
        <w:rPr>
          <w:rFonts w:cs="Bookman Old Style" w:ascii="Bookman Old Style" w:hAnsi="Bookman Old Style"/>
          <w:sz w:val="28"/>
          <w:u w:val="single"/>
        </w:rPr>
        <w:t>1-2-2 Profil d’un enfant de CLI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Corpsdetexte2"/>
        <w:rPr>
          <w:rFonts w:ascii="Bookman Old Style" w:hAnsi="Bookman Old Style" w:cs="Bookman Old Style"/>
        </w:rPr>
      </w:pPr>
      <w:r>
        <w:rPr>
          <w:rFonts w:cs="Bookman Old Style" w:ascii="Bookman Old Style" w:hAnsi="Bookman Old Style"/>
        </w:rPr>
        <w:t>Cette synthèse est extraite des cours AIS de l’IUFM de Saint-Brieuc : </w:t>
      </w:r>
    </w:p>
    <w:p>
      <w:pPr>
        <w:pStyle w:val="Corpsdetexte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L’élève de CLIS est un enfant dont la structure mentale est rigide. Or apprendre, c’est oser se déstabiliser pour se recomposer à un niveau supérieur. Beaucoup d’enfants de CLIS refusent de changer leurs représentations et se réfugient derrière « je ne sais pas », « ça ne sert à rien ».</w:t>
      </w:r>
    </w:p>
    <w:p>
      <w:pPr>
        <w:pStyle w:val="Corpsdetexte2"/>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a des problèmes à se représenter les données. Il change difficilement de cadre, de point de vue. Ses stratégies utilisées sont erronées, inadaptées car trop lourdes.</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se contente de l’action, il ne modélise pas c’est-à-dire que tout ce qu’il connaît est fragmentaire, il n’y a pas de lien, d’organisation de ses connaissances. La phase d’institutionnalisation des connaissances est difficile voire souvent impossible, il n’y a pas spontanément de décontextualisatio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se contente de répétitions, d ‘exercices répétitifs.</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a des problèmes de structuration du temps et de l’espace : Or pour réutiliser un apprentissage dans une autre situation, il faut se projeter dans le temp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a perdu toute confiance en lui. Or, si l’on veut produire soi-même pour traiter une situation nouvelle, il faut avoir confiance en soi, avoir de soi une image positive.</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a des difficultés de langage. La langue ne lui sert à parler que d’un objet présent. L’action et le langage sont alors redondants. Il y a aussi un fort déficit dans le schéma narratif (pas de chronologie des actions, pas de hiérarchisation des évènements, des donné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rPr>
          <w:rFonts w:ascii="Bookman Old Style" w:hAnsi="Bookman Old Style" w:cs="Bookman Old Style"/>
          <w:sz w:val="24"/>
        </w:rPr>
      </w:pPr>
      <w:r>
        <w:rPr>
          <w:rFonts w:cs="Bookman Old Style" w:ascii="Bookman Old Style" w:hAnsi="Bookman Old Style"/>
          <w:sz w:val="24"/>
        </w:rPr>
        <w:t>L’élève de CLIS vit, s’est exilé dans un monde de non-sens.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8"/>
          <w:u w:val="single"/>
        </w:rPr>
      </w:pPr>
      <w:r>
        <w:rPr>
          <w:rFonts w:cs="Bookman Old Style" w:ascii="Bookman Old Style" w:hAnsi="Bookman Old Style"/>
          <w:sz w:val="28"/>
          <w:u w:val="single"/>
        </w:rPr>
        <w:t>1-2-3 Les objectifs de la CLIS :</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Corpsdetexte2"/>
        <w:rPr>
          <w:rFonts w:ascii="Bookman Old Style" w:hAnsi="Bookman Old Style" w:cs="Bookman Old Style"/>
        </w:rPr>
      </w:pPr>
      <w:r>
        <w:rPr>
          <w:rFonts w:cs="Bookman Old Style" w:ascii="Bookman Old Style" w:hAnsi="Bookman Old Style"/>
        </w:rPr>
        <w:t>Développer chez les enfants des capacités cognitives, de la sensibilité, du sens, de la coopération, de la solidarité, du civisme.</w:t>
      </w:r>
    </w:p>
    <w:p>
      <w:pPr>
        <w:pStyle w:val="Normal"/>
        <w:rPr>
          <w:rFonts w:ascii="Bookman Old Style" w:hAnsi="Bookman Old Style" w:cs="Bookman Old Style"/>
          <w:sz w:val="24"/>
        </w:rPr>
      </w:pPr>
      <w:r>
        <w:rPr>
          <w:rFonts w:cs="Bookman Old Style" w:ascii="Bookman Old Style" w:hAnsi="Bookman Old Style"/>
          <w:sz w:val="24"/>
        </w:rPr>
        <w:t>Favoriser la prise de conscience par l’enfant de ses possibilités, permettre à l’enfant de révéler ses capacités dans les domaines des savoirs, des savoir-faire et des savoir-êtr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our permettre l’acquisition de compétences, il me parait indispensable de stimuler l’estime de soi, une estime que ces enfants ont souvent perdue.</w:t>
      </w:r>
    </w:p>
    <w:p>
      <w:pPr>
        <w:pStyle w:val="Normal"/>
        <w:rPr>
          <w:rFonts w:ascii="Bookman Old Style" w:hAnsi="Bookman Old Style" w:cs="Bookman Old Style"/>
          <w:sz w:val="24"/>
        </w:rPr>
      </w:pPr>
      <w:r>
        <w:rPr>
          <w:rFonts w:cs="Bookman Old Style" w:ascii="Bookman Old Style" w:hAnsi="Bookman Old Style"/>
          <w:sz w:val="24"/>
        </w:rPr>
        <w:t xml:space="preserve">Or, l’estime de soi est une donnée fondamentale de la personnalité. </w:t>
      </w:r>
    </w:p>
    <w:p>
      <w:pPr>
        <w:pStyle w:val="Normal"/>
        <w:rPr>
          <w:rFonts w:ascii="Bookman Old Style" w:hAnsi="Bookman Old Style" w:cs="Bookman Old Style"/>
          <w:sz w:val="24"/>
        </w:rPr>
      </w:pPr>
      <w:r>
        <w:rPr>
          <w:rFonts w:cs="Bookman Old Style" w:ascii="Bookman Old Style" w:hAnsi="Bookman Old Style"/>
          <w:sz w:val="24"/>
        </w:rPr>
        <w:t xml:space="preserve">Une des premières fonctions concerne la capacité à s’engager efficacement dans l’action. Et c’est bien le contraire qui se passe chez les élèves de CLIS.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L’élève à basse « estime de soi » n’entreprend qu’aussi peu que possible par peur de l’échec. Il doute de plus en plus et est victime, inconsciemment, de phénomènes cognitifs d’autoévaluation, à la manière de J. RENARD, qui notait dans son </w:t>
      </w:r>
      <w:r>
        <w:rPr>
          <w:rFonts w:cs="Bookman Old Style" w:ascii="Bookman Old Style" w:hAnsi="Bookman Old Style"/>
          <w:sz w:val="24"/>
          <w:u w:val="single"/>
        </w:rPr>
        <w:t>Journal</w:t>
      </w:r>
      <w:r>
        <w:rPr>
          <w:rFonts w:cs="Bookman Old Style" w:ascii="Bookman Old Style" w:hAnsi="Bookman Old Style"/>
          <w:sz w:val="24"/>
        </w:rPr>
        <w:t xml:space="preserve"> : </w:t>
      </w:r>
    </w:p>
    <w:p>
      <w:pPr>
        <w:pStyle w:val="Normal"/>
        <w:rPr>
          <w:rFonts w:ascii="Bookman Old Style" w:hAnsi="Bookman Old Style" w:cs="Bookman Old Style"/>
          <w:sz w:val="24"/>
        </w:rPr>
      </w:pPr>
      <w:r>
        <w:rPr>
          <w:rFonts w:cs="Bookman Old Style" w:ascii="Bookman Old Style" w:hAnsi="Bookman Old Style"/>
          <w:sz w:val="24"/>
        </w:rPr>
        <w:t xml:space="preserve">« D’expérience en expérience, j’en arrive à la certitude que je ne suis fait pour rien ».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élève à basse « estime de soi » est souvent dépressif. Il faut donc l’aider à développer de la confiance en privilégiant les projets de classe qui font émerger un sentiment d’appartenance, qui favorise la prise de conscience de son identité, de ses capacités d’appropriation de compétenc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Il faut l’aider à recréer les conditions du désir, et pour cela définir un projet individualisé qui prend en compte l’élève dans sa globalité (anamnèse de l’enfant, comportement en classe et les apprentissag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Enfin, il pourra acquérir de nouvelles compétences (définies dans son projet individuel) qu’il souhaitera pouvoir auto évaluer.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De cette pyramide de l’estime de soi va naître l’autonomie. </w:t>
      </w:r>
    </w:p>
    <w:p>
      <w:pPr>
        <w:pStyle w:val="Normal"/>
        <w:rPr>
          <w:rFonts w:ascii="Bookman Old Style" w:hAnsi="Bookman Old Style" w:cs="Bookman Old Style"/>
          <w:sz w:val="24"/>
        </w:rPr>
      </w:pPr>
      <w:r>
        <w:rPr>
          <w:rFonts w:cs="Bookman Old Style" w:ascii="Bookman Old Style" w:hAnsi="Bookman Old Style"/>
          <w:sz w:val="24"/>
        </w:rPr>
        <w:t>Gagner en autonomie, c’est grandir et grandir, c’est aller de l’avan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imuler l’estime de soi, c’est permettre à l’élève d’avancer dans une spirale de la réussit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1"/>
          <w:numId w:val="2"/>
        </w:numPr>
        <w:rPr>
          <w:rFonts w:ascii="Bookman Old Style" w:hAnsi="Bookman Old Style" w:cs="Bookman Old Style"/>
          <w:sz w:val="32"/>
          <w:szCs w:val="32"/>
          <w:u w:val="single"/>
        </w:rPr>
      </w:pPr>
      <w:r>
        <w:rPr>
          <w:rFonts w:cs="Bookman Old Style" w:ascii="Bookman Old Style" w:hAnsi="Bookman Old Style"/>
          <w:sz w:val="32"/>
          <w:szCs w:val="32"/>
          <w:u w:val="single"/>
        </w:rPr>
        <w:t>La place des TICE dans ce dispositif pédagogiqu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e handicap amène à repenser de nombreuses stratégies d’apprentissage. Quand les fonctions cognitives sont atteintes, il faut modifier les procédures d’apprentissage pour tenter d’y remédier, mais aussi tenir compte des facteurs psychologiques négatifs dus à la dévalorisa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 faut permettre à l’enfant de reprendre confiance en lui et en l’institution, de restaurer le désir (la motivation), de gagner en autonomie pour qu’il puisse à nouveau acquérir des compétenc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école propose avec les TICE un véritable outil d’accès à l’autonomie, à la valorisation du travail et à la coopération dans les apprentissag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programmes font une large place aux TICE, qu’ils considèrent comme un outil au service des apprentissages dans toutes les disciplin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Pour un certain nombre de chercheurs comme J. TARDIF</w:t>
      </w:r>
      <w:r>
        <w:rPr>
          <w:rStyle w:val="FootnoteCharacters"/>
          <w:rStyle w:val="FootnoteAnchor"/>
          <w:rFonts w:cs="Bookman Old Style" w:ascii="Bookman Old Style" w:hAnsi="Bookman Old Style"/>
          <w:sz w:val="24"/>
          <w:szCs w:val="24"/>
        </w:rPr>
        <w:footnoteReference w:id="7"/>
      </w:r>
      <w:r>
        <w:rPr>
          <w:rFonts w:cs="Bookman Old Style" w:ascii="Bookman Old Style" w:hAnsi="Bookman Old Style"/>
          <w:sz w:val="24"/>
          <w:szCs w:val="24"/>
        </w:rPr>
        <w:t xml:space="preserve">, l’ordinateur est un nouvel outil pédagogique. Il peut apporter une aide précieuse lors des séances de remédiation pédagogique, car il permet une autre approche, un autre regard sur la production pour l’enfant en difficulté.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ordinateur permet de répondre aux difficultés propres à chaque enfant, il facilite la pédagogie différenciée.</w:t>
      </w:r>
    </w:p>
    <w:p>
      <w:pPr>
        <w:pStyle w:val="Normal"/>
        <w:rPr>
          <w:rFonts w:ascii="Bookman Old Style" w:hAnsi="Bookman Old Style" w:cs="Bookman Old Style"/>
          <w:sz w:val="24"/>
          <w:szCs w:val="24"/>
        </w:rPr>
      </w:pPr>
      <w:r>
        <w:rPr>
          <w:rFonts w:cs="Bookman Old Style" w:ascii="Bookman Old Style" w:hAnsi="Bookman Old Style"/>
          <w:sz w:val="24"/>
          <w:szCs w:val="24"/>
        </w:rPr>
        <w:t>Et cette différenciation, poussée au maximum, caractérise la pratique pédagogique dans l’enseignement spécialis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b/>
          <w:b/>
          <w:sz w:val="36"/>
          <w:szCs w:val="36"/>
          <w:u w:val="single"/>
        </w:rPr>
      </w:pPr>
      <w:r>
        <w:rPr>
          <w:rFonts w:cs="Bookman Old Style" w:ascii="Bookman Old Style" w:hAnsi="Bookman Old Style"/>
          <w:b/>
          <w:sz w:val="36"/>
          <w:szCs w:val="36"/>
          <w:u w:val="single"/>
        </w:rPr>
        <w:t>–</w:t>
      </w:r>
      <w:r>
        <w:rPr>
          <w:rFonts w:eastAsia="Bookman Old Style" w:cs="Bookman Old Style" w:ascii="Bookman Old Style" w:hAnsi="Bookman Old Style"/>
          <w:b/>
          <w:sz w:val="36"/>
          <w:szCs w:val="36"/>
          <w:u w:val="single"/>
        </w:rPr>
        <w:t xml:space="preserve"> </w:t>
      </w:r>
      <w:r>
        <w:rPr>
          <w:rFonts w:cs="Bookman Old Style" w:ascii="Bookman Old Style" w:hAnsi="Bookman Old Style"/>
          <w:b/>
          <w:sz w:val="36"/>
          <w:szCs w:val="36"/>
          <w:u w:val="single"/>
        </w:rPr>
        <w:t>Problématique</w:t>
      </w:r>
    </w:p>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ntégration et TICE, deux enjeux d’importance dans le système éducatif et dans ce que sera la société de demain pour ces enfants handicapé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Posant l’enfant au centre du système éducatif, tenant compte de ses intérêts, l’ordinateur apparaît rapidement comme un puissant médiateur entre l’apprenant et l’enseignant et une fabuleuse opportunité de réconcilier l’enfant avec les apprentissage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n amont de cette affirmation optimiste, j’ai cherché à vérifier en quoi la pratique quotidienne des TICE en CLIS permet de recréer les conditions d’un désir d’apprentissage. Et au-delà, je me suis interrogée sur la possibilité intégrative des projets multimédias pour ces enfants handicapés, à court terme dans l’école et à long terme dans la sociét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Afin de développer ma problématique, j’évoquerai dans un premier temps, les comportements observés en classe avant l’introduction des TICE, puis les questions que je me suis posée pour restaurer le désir d’apprendre et enfin les hypothèses que j’ai formulées pour amener l’élève vers une dynamique d’apprentissage à visée intégrati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ar lorsqu’un enfant est orienté vers les enseignements spécialisés, cela signifie qu’il subit la grande difficulté scolaire. Le challenge pour l’enseignant est de réduire cette difficulté, ou du moins, de l’atténuer.</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t l’enjeu de l’intégration scolaire, qu’elle soit individuelle ou collective, est bien une sortie de l’enseignement spécialisé pour une entrée dans le dispositif de formation professionnelle qualifiant, avec à terme une vie sociale ordinair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2"/>
        </w:numPr>
        <w:rPr>
          <w:rFonts w:ascii="Bookman Old Style" w:hAnsi="Bookman Old Style" w:cs="Bookman Old Style"/>
          <w:sz w:val="32"/>
          <w:szCs w:val="32"/>
          <w:u w:val="single"/>
        </w:rPr>
      </w:pPr>
      <w:r>
        <w:rPr>
          <w:rFonts w:cs="Bookman Old Style" w:ascii="Bookman Old Style" w:hAnsi="Bookman Old Style"/>
          <w:sz w:val="32"/>
          <w:szCs w:val="32"/>
          <w:u w:val="single"/>
        </w:rPr>
        <w:t>Comportements observés en classe avant l’utilisation des TIC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es comportements sont principalement observables chez les nouveaux élèves. Les autres sont dans cette classe pour la deuxième, troisième, voire quatrième année, et ont bénéficié des apports d’un enseignant spécialisé et expérimenté. Quoiqu’il en soit, le rapport à l’apprentissage reste douloureux pour tou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1-1 Estime de soi</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es vécus scolaires encore douloureux, peur de l’échec, peur de l’action, des régressions comportementales proches de la dépression.</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outil traditionnel papier/crayon est un « véritable supplice ».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élèves aiment les jeux, la plupart du temps ils préfèrent jouer seuls. Ils dessinent seuls, ils rêvent seul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à encore, leur estime de soi est suffisamment basse pour limiter toute confrontation intellectuelle avec l’autr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1-2 Autonomi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e sont des élèves qui ne sont pas encore tous élèves. L’école qui représente une rupture avec la famille est forcément un univers dangereux. </w:t>
      </w:r>
    </w:p>
    <w:p>
      <w:pPr>
        <w:pStyle w:val="Normal"/>
        <w:rPr>
          <w:rFonts w:ascii="Bookman Old Style" w:hAnsi="Bookman Old Style" w:cs="Bookman Old Style"/>
          <w:sz w:val="24"/>
          <w:szCs w:val="24"/>
        </w:rPr>
      </w:pPr>
      <w:r>
        <w:rPr>
          <w:rFonts w:cs="Bookman Old Style" w:ascii="Bookman Old Style" w:hAnsi="Bookman Old Style"/>
          <w:sz w:val="24"/>
          <w:szCs w:val="24"/>
        </w:rPr>
        <w:t>Ils ne peuvent rien entreprendre sans la sollicitation de l’adulte. Pour toute activité, ils sollicitent mon approbation.</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s ne prennent pas de risques et restent avec leur certitudes : « Je sais … que je ne sais pas ! ». Ils contournent les difficultés et ne se confrontent pas aux apprentissages. Ils ne semblent pas s’autoriser à penser tout simpleme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1-3 Motivation</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élèves sont passifs. Ils reçoivent l’information et même la « subissent ». </w:t>
      </w:r>
    </w:p>
    <w:p>
      <w:pPr>
        <w:pStyle w:val="Normal"/>
        <w:rPr>
          <w:rFonts w:ascii="Bookman Old Style" w:hAnsi="Bookman Old Style" w:cs="Bookman Old Style"/>
          <w:sz w:val="24"/>
          <w:szCs w:val="24"/>
        </w:rPr>
      </w:pPr>
      <w:r>
        <w:rPr>
          <w:rFonts w:cs="Bookman Old Style" w:ascii="Bookman Old Style" w:hAnsi="Bookman Old Style"/>
          <w:sz w:val="24"/>
          <w:szCs w:val="24"/>
        </w:rPr>
        <w:t>Les désirs n’émergent pas et les élèves ne peuvent se projeter dans l’avenir.</w:t>
      </w:r>
    </w:p>
    <w:p>
      <w:pPr>
        <w:pStyle w:val="Normal"/>
        <w:rPr>
          <w:rFonts w:ascii="Bookman Old Style" w:hAnsi="Bookman Old Style" w:cs="Bookman Old Style"/>
          <w:sz w:val="24"/>
          <w:szCs w:val="24"/>
        </w:rPr>
      </w:pPr>
      <w:r>
        <w:rPr>
          <w:rFonts w:cs="Bookman Old Style" w:ascii="Bookman Old Style" w:hAnsi="Bookman Old Style"/>
          <w:sz w:val="24"/>
          <w:szCs w:val="24"/>
        </w:rPr>
        <w:t>Ils fonctionnent trop souvent sur un mode de réponses automatisées, ce qui ne favorise pas le transfert de compétences, ni le lien entre les différents contenus disciplinaire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1-4 Relation maître/élève</w:t>
      </w:r>
    </w:p>
    <w:p>
      <w:pPr>
        <w:pStyle w:val="Normal"/>
        <w:rPr>
          <w:rFonts w:ascii="Bookman Old Style" w:hAnsi="Bookman Old Style" w:cs="Bookman Old Style"/>
          <w:sz w:val="28"/>
          <w:szCs w:val="28"/>
          <w:u w:val="single"/>
        </w:rPr>
      </w:pPr>
      <w:r>
        <w:rPr>
          <w:rFonts w:cs="Bookman Old Style" w:ascii="Bookman Old Style" w:hAnsi="Bookman Old Style"/>
          <w:sz w:val="24"/>
          <w:szCs w:val="24"/>
        </w:rPr>
        <w:t xml:space="preserve">Le cadre rassurant d’une « transmission » de savoir linéaire, souvent plus centrée sur les contenus disciplinaires que sur les apprenants eux-mêmes ne convient pas. Il annihile la possible autonomie des élève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travail en classe reste trop individuel. </w:t>
      </w:r>
    </w:p>
    <w:p>
      <w:pPr>
        <w:pStyle w:val="Normal"/>
        <w:rPr>
          <w:rFonts w:ascii="Bookman Old Style" w:hAnsi="Bookman Old Style" w:cs="Bookman Old Style"/>
          <w:sz w:val="24"/>
          <w:szCs w:val="24"/>
        </w:rPr>
      </w:pPr>
      <w:r>
        <w:rPr>
          <w:rFonts w:cs="Bookman Old Style" w:ascii="Bookman Old Style" w:hAnsi="Bookman Old Style"/>
          <w:sz w:val="24"/>
          <w:szCs w:val="24"/>
        </w:rPr>
        <w:t>J’avais envie d’une dynamique de groupe, d’élèves acteurs, coopératifs, et de sortir de l’isolement de la classe spécialisé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2"/>
        </w:numPr>
        <w:rPr>
          <w:rFonts w:ascii="Bookman Old Style" w:hAnsi="Bookman Old Style" w:cs="Bookman Old Style"/>
          <w:sz w:val="32"/>
          <w:szCs w:val="32"/>
          <w:u w:val="single"/>
        </w:rPr>
      </w:pPr>
      <w:r>
        <w:rPr>
          <w:rFonts w:cs="Bookman Old Style" w:ascii="Bookman Old Style" w:hAnsi="Bookman Old Style"/>
          <w:sz w:val="32"/>
          <w:szCs w:val="32"/>
          <w:u w:val="single"/>
        </w:rPr>
        <w:t xml:space="preserve">Mes questions pour entraîner les élèves dans une dynamique d’apprentissage </w:t>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8"/>
          <w:szCs w:val="28"/>
        </w:rPr>
      </w:pPr>
      <w:r>
        <w:rPr>
          <w:rFonts w:cs="Bookman Old Style" w:ascii="Bookman Old Style" w:hAnsi="Bookman Old Style"/>
          <w:sz w:val="28"/>
          <w:szCs w:val="28"/>
          <w:u w:val="single"/>
        </w:rPr>
        <w:t>2-2-1 Estime de soi</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omment valoriser l’élève ? </w:t>
      </w:r>
    </w:p>
    <w:p>
      <w:pPr>
        <w:pStyle w:val="Normal"/>
        <w:rPr>
          <w:rFonts w:ascii="Bookman Old Style" w:hAnsi="Bookman Old Style" w:cs="Bookman Old Style"/>
          <w:sz w:val="24"/>
          <w:szCs w:val="24"/>
        </w:rPr>
      </w:pPr>
      <w:r>
        <w:rPr>
          <w:rFonts w:cs="Bookman Old Style" w:ascii="Bookman Old Style" w:hAnsi="Bookman Old Style"/>
          <w:sz w:val="24"/>
          <w:szCs w:val="24"/>
        </w:rPr>
        <w:t>Comment lui permettre de reprendre confiance en lui, de répondre à la question « Qui suis-je ? » et « quelle est ma valeur ? » sans tomber dans les excès d’une auto-admiration et cultiver l’illusion, ni dans les carences d’une auto-dévaluation, celle que ces élèves connaissent bien trop souve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2-2 Autonomi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omment aider l’élève à entrer dans le conflit cognitif qui lui permettra de grandir ? Comment étayer son apprentissage pour le rendre autonome ? </w:t>
      </w:r>
    </w:p>
    <w:p>
      <w:pPr>
        <w:pStyle w:val="Normal"/>
        <w:rPr>
          <w:rFonts w:ascii="Bookman Old Style" w:hAnsi="Bookman Old Style" w:cs="Bookman Old Style"/>
          <w:sz w:val="24"/>
          <w:szCs w:val="24"/>
        </w:rPr>
      </w:pPr>
      <w:r>
        <w:rPr>
          <w:rFonts w:cs="Bookman Old Style" w:ascii="Bookman Old Style" w:hAnsi="Bookman Old Style"/>
          <w:sz w:val="24"/>
          <w:szCs w:val="24"/>
        </w:rPr>
        <w:t>Comment l’aider à se débarrasser de ses freins à l’apprentissage et lui permettre de s’engager dans un proje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2-3 Motivation</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Comment aider l’élève à faire émerger ses désirs, son envie de créer, son besoin d’appartenance à un group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2-4 Relation maître/élèv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Comment impliquer les élèves dans un projet coopératif, source d’une dynamique de group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2"/>
        </w:numPr>
        <w:rPr>
          <w:rFonts w:ascii="Bookman Old Style" w:hAnsi="Bookman Old Style" w:cs="Bookman Old Style"/>
          <w:sz w:val="32"/>
          <w:szCs w:val="32"/>
          <w:u w:val="single"/>
        </w:rPr>
      </w:pPr>
      <w:r>
        <w:rPr>
          <w:rFonts w:cs="Bookman Old Style" w:ascii="Bookman Old Style" w:hAnsi="Bookman Old Style"/>
          <w:sz w:val="32"/>
          <w:szCs w:val="32"/>
          <w:u w:val="single"/>
        </w:rPr>
        <w:t>Mes hypothèses de travail</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3-1 estime de soi</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ordinateur permet à l’enfant des  productions  « propres » et « esthétiques ». Le travail de l’élève est valorisé et reconnu. Les productions multimédias permettent d’apporter une qualité et un fini auparavant réservé au travail d’adult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élève accède à des connaissances de base de la bureautique, et il s’agit là de savoirs sociaux non maîtrisés par de nombreux adultes. </w:t>
      </w:r>
    </w:p>
    <w:p>
      <w:pPr>
        <w:pStyle w:val="Normal"/>
        <w:rPr>
          <w:rFonts w:ascii="Bookman Old Style" w:hAnsi="Bookman Old Style" w:cs="Bookman Old Style"/>
          <w:sz w:val="24"/>
          <w:szCs w:val="24"/>
        </w:rPr>
      </w:pPr>
      <w:r>
        <w:rPr>
          <w:rFonts w:cs="Bookman Old Style" w:ascii="Bookman Old Style" w:hAnsi="Bookman Old Style"/>
          <w:sz w:val="24"/>
          <w:szCs w:val="24"/>
        </w:rPr>
        <w:t>Cette reconnaissance de la valeur des travaux de l’enfant est une urgence pour ces élèves qui véhiculent en eux et autour d’eux une image tellement dégradée. Ils ne savent pas écrire, ou mal, ils sont désorganisés et peu soignés, oui, peut-être, mais ils peuvent faire un exposé multimédia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outils multimédias contribuent à restaurer cette estime de soi, nécessité pour survivre dans une société de plus en plus compétitiv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3-2 Autonomi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enfant est face à un produit qui lui permet d’aborder des sons,  des images, des textes.</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ette multimodalité le fascine et éveille son fonctionnement cognitif qui repose lui-même sur le traitement en constante interaction d’informations verbales et non verbale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cet univers virtuel et interactif, l’enfant peut avancer, reculer, réécouter les consignes. Il a le pouvoir d’agir. Il devient acteur de son propre apprentissage.</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se construit grâce à une pédagogie de la réussit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Pour atteindre cet objectif, je peux m’appuyer sur un concept : l’étayage selon BRUNER.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s’agit de rendre l’élève capable de résoudre un problème, de mener à bien une tâche, d’atteindre un but, qui aurait été, sans assistance, au-delà de ses possibilité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intérêt des logiciels est d’étayer cet apprentissage et de rendre l’élève plus autonome dans son parcour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3-3 Motivation</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es outils multimédias sont valorisants pour les enfants, ta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au niveau cognitif : chacun peut progresser à son rythme et à des niveaux de difficulté qui lui sont propr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au niveau de la gestion de l’erreur : l’ordinateur ne juge pas. Alors l’élève peut faire et refaire sans craint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côté interactif de ce média stimule l’élève et le mobilise pour apprendr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interface est souvent conviviale.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Une des forces de l’ordinateur, outre son aspect ludique qui est loin d’être négligeable, est sa capacité à répéter encore et encore. Il permet à chaque élève de travailler à son rythme. Celui qui devra recommencer pour consolider un apprentissage ne sera pas mis en compétition avec cet autre qui pourra aller plus vite et plus loin.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Travailler avec l’ordinateur est toujours motivant pour les enfants. Outre le côté étonnement que crée le multimédia, le fait de pouvoir le manipuler et le dominer est une véritable victoire pour ces élèves. Aller en salle informatique est toujours une chance à leurs yeux et aux yeux des autres élèves de l’école qui aimeraient travailler plus souvent avec l’ordinateur et faire la même chose que les enfants de CLIS. </w:t>
      </w:r>
    </w:p>
    <w:p>
      <w:pPr>
        <w:pStyle w:val="Normal"/>
        <w:rPr>
          <w:rFonts w:ascii="Bookman Old Style" w:hAnsi="Bookman Old Style" w:cs="Bookman Old Style"/>
          <w:sz w:val="24"/>
          <w:szCs w:val="24"/>
        </w:rPr>
      </w:pPr>
      <w:r>
        <w:rPr>
          <w:rFonts w:cs="Bookman Old Style" w:ascii="Bookman Old Style" w:hAnsi="Bookman Old Style"/>
          <w:sz w:val="24"/>
          <w:szCs w:val="24"/>
        </w:rPr>
        <w:t>Cette valorisation renforce leur motiva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3-4 Relation maître/élèv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Dans les travaux de créations multimédias, une répartition des tâches s’organise et favorise le travail coopératif.</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maître n’est plus face à l’élève. Il est à côté de lui pour le guider, l’encourager et aussi le « recadrer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 agit comme un chef d’orchestre qui coordonne les activités, permet aux enfants de s’organiser, de localiser les sources d’information, de les trai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a machine devient la détentrice du savoir. L’enseignant devient un médiateur entre la machine et l’enfant. L’élève fait appel à lui, volontairement, en toute autonomi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nseignant laisse l’élève seul acteur de ses apprentissages. Il est présent pour stimuler les élèves tout en exigeant qu’ils soient rigoureux.</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t>3 – La démarche</w:t>
      </w:r>
    </w:p>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t>3-1 Le context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1- 1 Présentation général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J’enseigne cette année dans une CLIS 1, seule CLIS de la ville. La CLIS existe depuis 1991 (transformation de la classe de perfectionnement)  et son intégration dans l’école n’est pas remise en caus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ependant, cette année, l’intégration des élèves souffre du regroupement des écoles. La CLIS est intégrée au cycle 2, parmi deux CP de 23 élèves chacun et un CE1 de 30 élève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ces conditions, il n’est pas possible d’intégrer dans de bonnes conditions de prise en charge des élèves en CE1, ni en CE2, étant donné l’éloignement géographique du cycle 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1-2 Les points positifs</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équipe de maîtres, étant soucieuse de l’intégration de ces élèves, mène une réflexion  en Conseil sur les actions à mettre en œuvre pour gérer cette nouvelle configuration.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Une des premières actions a été le décloisonnement des maîtres à défaut de celui des élèves. Etant habilitée à l’enseignement de l’anglais, j’interviens 45 mn dans chaque classe de l’école, sous forme d’un échange de services avec mes collègue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Ainsi les élèves de la CLIS bénéficient des compétences des autres maîtres de l’école, en sport, arts plastiques, activités contes, poésie, cha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eci est très bénéfique sur le plan relationnel et cognitif des élèves. Ils peuvent mettre un nom sur chaque adulte de l’école, ils connaissent la fonction de chacun, et surtout, un véritable travail de communication a lieu.</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aîtres et élèves s’adaptent les uns aux autres, et cette démarche aide à rompre l’isolement de la classe spécialisé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Des liens sont créés avec l’école maternelle. Tous les quinze jours, deux élèves de CLIS vont lire des histoires qu’ils ont choisies ou créées aux petites section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ous disposons d’une salle informatique de onze ordinateurs branchés en réseau, connectés à Internet (ADSL), de nombreux logiciels éducatifs, documentaires, encyclopédies, des jeux. L’équipement est complet : traitement de texte, Publisher, power point, Excel, lecteur cdrom, DVD, lecteur graveur, scanner, imprimante couleur, microphone. Il nous manque l’appareil photo numérique, mais les enseignants ont le leur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équipe enseignante est motivée pour favoriser l’accès de tous les élèves à ce potentiel (réunions, choix des logiciels, test, évaluation, formation continue TICE…). Nous disposons d’un intervenant TICE une demi-journée par semain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Une équipe de maîtres qui sait faire confiance aux élèves. Régulièrement, les élèves « confirmés » en TICE de la CLIS exercent un tutorat avec les autres élèves de l’école pour le traitement de texte, la production de documents multimédias, les bases de l’informatique (enregistrer, dossier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t surtout, un projet d’école, qui place les TICE en position dominante, et prévoit la réalisation d’un cdrom sur la vie de l’école. Lors de la réalisation des fiches actions cette année, il a été convenu que les élèves de la CLIS piloteraient la réalisation du CDRom.</w:t>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t>3-2 Les élèves</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2-1 Présentation</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2 élèves sont scolarisés en CLIS1 : 5 filles et 7 garçons. Les années de naissance vont de 1993 à 1996.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5 élèves sont arrivés cette année et sont scolarisés en CLIS pour la première foi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3 élèves devaient être orientés l’année prochaine : seuls 2 quittent la CLIS pour la SECPA et l’UPI.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troisième bénéficiera d’une année de plus en CLIS, vu la fragilité de l’élève. </w:t>
      </w:r>
    </w:p>
    <w:p>
      <w:pPr>
        <w:pStyle w:val="Normal"/>
        <w:rPr>
          <w:rFonts w:ascii="Bookman Old Style" w:hAnsi="Bookman Old Style" w:cs="Bookman Old Style"/>
          <w:sz w:val="24"/>
          <w:szCs w:val="24"/>
        </w:rPr>
      </w:pPr>
      <w:r>
        <w:rPr>
          <w:rFonts w:cs="Bookman Old Style" w:ascii="Bookman Old Style" w:hAnsi="Bookman Old Style"/>
          <w:sz w:val="24"/>
          <w:szCs w:val="24"/>
        </w:rPr>
        <w:t>De même, une orientation IME a été récemment proposée à un plus jeun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outlineLvl w:val="0"/>
        <w:rPr/>
      </w:pPr>
      <w:r>
        <w:rPr>
          <w:rFonts w:cs="Bookman Old Style" w:ascii="Bookman Old Style" w:hAnsi="Bookman Old Style"/>
          <w:sz w:val="24"/>
          <w:szCs w:val="24"/>
          <w:u w:val="single"/>
        </w:rPr>
        <w:t>Vue rapide du profil scolaire des élèves</w:t>
      </w:r>
      <w:r>
        <w:rPr>
          <w:rFonts w:cs="Bookman Old Style" w:ascii="Bookman Old Style" w:hAnsi="Bookman Old Style"/>
          <w:sz w:val="24"/>
          <w:szCs w:val="24"/>
        </w:rPr>
        <w:t> :</w:t>
      </w:r>
    </w:p>
    <w:p>
      <w:pPr>
        <w:pStyle w:val="Normal"/>
        <w:numPr>
          <w:ilvl w:val="0"/>
          <w:numId w:val="0"/>
        </w:numPr>
        <w:outlineLvl w:val="0"/>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u w:val="single"/>
        </w:rPr>
        <w:t>Français</w:t>
      </w:r>
      <w:r>
        <w:rPr>
          <w:rFonts w:cs="Bookman Old Style" w:ascii="Bookman Old Style" w:hAnsi="Bookman Old Style"/>
          <w:sz w:val="24"/>
          <w:szCs w:val="24"/>
        </w:rPr>
        <w:t xml:space="preserve">   2 MS, 2 GS/CP, 1 CP, 1 CP/CE1, 2 CE1, 2CE1/CE2 et 2 CE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u w:val="single"/>
        </w:rPr>
        <w:t>Maths</w:t>
      </w:r>
      <w:r>
        <w:rPr>
          <w:rFonts w:cs="Bookman Old Style" w:ascii="Bookman Old Style" w:hAnsi="Bookman Old Style"/>
          <w:sz w:val="24"/>
          <w:szCs w:val="24"/>
        </w:rPr>
        <w:t xml:space="preserve">      1 PS/MS, 3 GS, 2 CP, 3 CE1, 2 CE2, 1 CE2/CM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 élève en intégration partielle à l’hôpital de jou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2-2 Points forts</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Un esprit de groupe a mûri dans la classe et a bien intégré les nouveaux, sauf un élève pris en charge à l’hôpital de jour et développant des troubles du comporteme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élèves sont agréables, et les inhibitions relationnelles tombent les unes après les autres. Je travaille avec un groupe qui montre de plus en plus d’assurance et de volonté.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omme beaucoup, ces élèves sont aussi passionnés par l’outil informatique et n’ont aucun doute quant à l’intégration de cet outil à leur apprentissag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2-3 Points faibles</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s sont désorganisés, ils manquent de soin, dominent peu ou mal l’art graphique. Ni l’orthographe, ni la grammaire, ni la syntaxe ne font partie de leur culture !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a production d’un texte écrit est source de conflit interne et extern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8 élèves présentent de grosses difficultés de lecture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 d’entre eux n’y ont pas accè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 commencent à déchiffrer des syllabes simples et à reconnaître quelques mot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4 déchiffrent plus ou moins bien mais ne mettent pas de sens dans leur activité, et 1 parmi eux ne comprend pas du tout le message (écrit ou oralisé).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quatre « bons » lecteurs accèdent plus ou moins difficilement au sen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2-4 Remédiation</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me fallait trouver des aides adaptées à la spécificité de chacun des élèves. J’ai donc introduit l’outil informatique, pour toutes les qualités qu’on lui connaît aujourd’hui et que j’ai évoquées plus haut, dans le quotidien du travail de class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Après une période d’observation, je tire un premier bilan.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sept élèves présents les années passées ont déjà utilisé l’ordinateur pour des activités de remédiation (l’équipement actuel n’existait  pas l’an pass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s retournent systématiquement vers les logiciels qu’ils utilisaient déjà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Tibili, lecture 4/8 ans et la spirale des nombres en mathématique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s se regroupent autour de trois ordinateurs et ignorent les autre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nouveaux observent et rares sont ceux qui se risquent à allumer la machin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Je leur propose plusieurs séances de découverte du matériel mis à leur disposition, en veillant à ce que chacun puisse disposer d’un ordinateur. L’objectif est de permettre à chacun de se familiariser et de s’approprier les outils pour les choisir en toute autonomi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t c’est bien cette autonomie qui est mise à mal. Une bonne moitié des élèves ne choisissent pas de logiciels : ou ils attendent mon choix, ou ils imitent leurs camarades, ou ils zappent d’un logiciel à l’autr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ependant, une fois installés et recadrés, les élèves se concentrent sur leur activité. Ils deviennent actifs et avides de résultats. Ceci conforte mes hypothèses de travail.</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t>3-3 Le projet d’intégration par les TICE</w:t>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3-1 Mise en plac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Tous les jours, les élèves vont en salle informatique, environ 60 mn selon cette organisation :</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lundi matin ou après-midi : création multimédia</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 xml:space="preserve">mardi et jeudi matin : activité de remédiation scolaire </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vendredi après-midi : activité libr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3-3-2 Les logiciels utilisés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 xml:space="preserve">dans le cadre de la création multimédia, nous utilisons Internet, les outils de traitement de texte et de dessin, le scanner, Publisher qui permet de réaliser de très belles mises en page avec beaucoup de simplicité. Notre outil de création « fétiche » est power point. Les enfants y réalisent des diaporamas en découverte du monde impressionnants, mêlant textes, images (animées ou non), et sons. Ils l’utilisent aussi pour créer leurs propres livres interactifs. </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 xml:space="preserve">Dans le cadre des activités de remédiation, l’objectif étant de répondre aux besoins spécifiques de chaque élève, j’ai sélectionné pour les plus jeunes, plus ou moins non lecteurs, différents logiciels d’entraînement à la lecture : J’apprends à lire avec Tibili, et Galswin CP.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 xml:space="preserve">Ces logiciels sont complétés par d’autres de type Exerciseur : </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u w:val="single"/>
        </w:rPr>
        <w:t>1000 mots pour apprendre à lire</w:t>
      </w:r>
      <w:r>
        <w:rPr>
          <w:rFonts w:cs="Bookman Old Style" w:ascii="Bookman Old Style" w:hAnsi="Bookman Old Style"/>
          <w:sz w:val="24"/>
          <w:szCs w:val="24"/>
        </w:rPr>
        <w:t xml:space="preserve"> :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exercices phonétiques, associations mots/ dessins, reconstitution de mots, mots grille, une série de quatorze exercices de lecture (écoute, reconnaissance globale, décomposition syllabique) s’appuyant sur un imagier visuel et sonore et adaptable au niveau de chacun.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u w:val="single"/>
        </w:rPr>
        <w:t>Abalexic</w:t>
      </w:r>
      <w:r>
        <w:rPr>
          <w:rFonts w:cs="Bookman Old Style" w:ascii="Bookman Old Style" w:hAnsi="Bookman Old Style"/>
          <w:sz w:val="24"/>
          <w:szCs w:val="24"/>
        </w:rPr>
        <w:t xml:space="preserve">, l’orthographe lexicale : </w:t>
      </w:r>
    </w:p>
    <w:p>
      <w:pPr>
        <w:pStyle w:val="Normal"/>
        <w:rPr>
          <w:rFonts w:ascii="Bookman Old Style" w:hAnsi="Bookman Old Style" w:cs="Bookman Old Style"/>
          <w:sz w:val="24"/>
          <w:szCs w:val="24"/>
        </w:rPr>
      </w:pPr>
      <w:r>
        <w:rPr>
          <w:rFonts w:cs="Bookman Old Style" w:ascii="Bookman Old Style" w:hAnsi="Bookman Old Style"/>
          <w:sz w:val="24"/>
          <w:szCs w:val="24"/>
        </w:rPr>
        <w:t>À la fois une méthode d’apprentissage et de mémorisation de mots ou d’expressions courantes et procédé d’évalua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u w:val="single"/>
        </w:rPr>
        <w:t>Vocabulon</w:t>
      </w:r>
      <w:r>
        <w:rPr>
          <w:rFonts w:cs="Bookman Old Style" w:ascii="Bookman Old Style" w:hAnsi="Bookman Old Style"/>
          <w:sz w:val="24"/>
          <w:szCs w:val="24"/>
        </w:rPr>
        <w:t xml:space="preserve"> :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Un jeu à l’interface très fraîche qui reste un exercice de conscience phonologique qui familiarise l’enfant au monde de la lecture. </w:t>
      </w:r>
    </w:p>
    <w:p>
      <w:pPr>
        <w:pStyle w:val="Normal"/>
        <w:rPr>
          <w:rFonts w:ascii="Bookman Old Style" w:hAnsi="Bookman Old Style" w:cs="Bookman Old Style"/>
          <w:sz w:val="24"/>
          <w:szCs w:val="24"/>
        </w:rPr>
      </w:pPr>
      <w:r>
        <w:rPr>
          <w:rFonts w:cs="Bookman Old Style" w:ascii="Bookman Old Style" w:hAnsi="Bookman Old Style"/>
          <w:sz w:val="24"/>
          <w:szCs w:val="24"/>
        </w:rPr>
        <w:t>Ce jeu favorise chez lui l’écoute des syllabes et lui propose le maniement de celles-ci pour former des mots (exercices de combinatoir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Pour un enfant non-lecteur, j’ai recours au logiciel </w:t>
      </w:r>
      <w:r>
        <w:rPr>
          <w:rFonts w:cs="Bookman Old Style" w:ascii="Bookman Old Style" w:hAnsi="Bookman Old Style"/>
          <w:sz w:val="24"/>
          <w:szCs w:val="24"/>
          <w:u w:val="single"/>
        </w:rPr>
        <w:t>Cache-mots</w:t>
      </w:r>
      <w:r>
        <w:rPr>
          <w:rFonts w:cs="Bookman Old Style" w:ascii="Bookman Old Style" w:hAnsi="Bookman Old Style"/>
          <w:sz w:val="24"/>
          <w:szCs w:val="24"/>
        </w:rPr>
        <w:t xml:space="preserve"> (exercice de closure, lettres de l’alphabet et petits mots) et au </w:t>
      </w:r>
      <w:r>
        <w:rPr>
          <w:rFonts w:cs="Bookman Old Style" w:ascii="Bookman Old Style" w:hAnsi="Bookman Old Style"/>
          <w:sz w:val="24"/>
          <w:szCs w:val="24"/>
          <w:u w:val="single"/>
        </w:rPr>
        <w:t>logiciel Lecture 4 /8 ans</w:t>
      </w:r>
      <w:r>
        <w:rPr>
          <w:rFonts w:cs="Bookman Old Style" w:ascii="Bookman Old Style" w:hAnsi="Bookman Old Style"/>
          <w:sz w:val="24"/>
          <w:szCs w:val="24"/>
        </w:rPr>
        <w:t xml:space="preserve"> niveau maternelle (conscience phonologiqu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Pour les enfants lecteurs, j’ai privilégié les logiciels d’accès au sens, à la compréhension des textes écrits, à la maîtrise du langage et de la langue français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Le logiciel « </w:t>
      </w:r>
      <w:r>
        <w:rPr>
          <w:rFonts w:cs="Bookman Old Style" w:ascii="Bookman Old Style" w:hAnsi="Bookman Old Style"/>
          <w:sz w:val="24"/>
          <w:szCs w:val="24"/>
          <w:u w:val="single"/>
        </w:rPr>
        <w:t>Closure Cadet</w:t>
      </w:r>
      <w:r>
        <w:rPr>
          <w:rFonts w:cs="Bookman Old Style" w:ascii="Bookman Old Style" w:hAnsi="Bookman Old Style"/>
          <w:sz w:val="24"/>
          <w:szCs w:val="24"/>
        </w:rPr>
        <w:t xml:space="preserve"> » est un exercice qui propose un texte cohérent dans lequel manquent des mots que l’élève doit retrouver en s’appuyant sur un ou plusieurs indices (sémantiques, syntaxiques, culturels, contextuels, textuels). </w:t>
      </w:r>
    </w:p>
    <w:p>
      <w:pPr>
        <w:pStyle w:val="Normal"/>
        <w:rPr>
          <w:rFonts w:ascii="Bookman Old Style" w:hAnsi="Bookman Old Style" w:cs="Bookman Old Style"/>
          <w:sz w:val="24"/>
          <w:szCs w:val="24"/>
        </w:rPr>
      </w:pPr>
      <w:r>
        <w:rPr>
          <w:rFonts w:cs="Bookman Old Style" w:ascii="Bookman Old Style" w:hAnsi="Bookman Old Style"/>
          <w:sz w:val="24"/>
          <w:szCs w:val="24"/>
        </w:rPr>
        <w:t>Quatre règles sont fixées : le texte est inconnu, le temps d’exercice est limité, toute réponse cohérente est acceptée, l’imprécision orthographique est tolérée mais corrigé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Le logiciel</w:t>
      </w:r>
      <w:r>
        <w:rPr>
          <w:rFonts w:cs="Bookman Old Style" w:ascii="Bookman Old Style" w:hAnsi="Bookman Old Style"/>
          <w:sz w:val="24"/>
          <w:szCs w:val="24"/>
          <w:u w:val="single"/>
        </w:rPr>
        <w:t xml:space="preserve"> Abalect </w:t>
      </w:r>
      <w:r>
        <w:rPr>
          <w:rFonts w:cs="Bookman Old Style" w:ascii="Bookman Old Style" w:hAnsi="Bookman Old Style"/>
          <w:sz w:val="24"/>
          <w:szCs w:val="24"/>
        </w:rPr>
        <w:t>propose à partir de textes écrits, un travail sur la compréhension (questionnaire, closure) le vocabulaire, la reconnaissance automatisée de mots, l’orthographe, la cohérence, l’ordre alphabétiqu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Ils utilisent aussi </w:t>
      </w:r>
      <w:r>
        <w:rPr>
          <w:rFonts w:cs="Bookman Old Style" w:ascii="Bookman Old Style" w:hAnsi="Bookman Old Style"/>
          <w:sz w:val="24"/>
          <w:szCs w:val="24"/>
          <w:u w:val="single"/>
        </w:rPr>
        <w:t xml:space="preserve">Abalexic </w:t>
      </w:r>
      <w:r>
        <w:rPr>
          <w:rFonts w:cs="Bookman Old Style" w:ascii="Bookman Old Style" w:hAnsi="Bookman Old Style"/>
          <w:sz w:val="24"/>
          <w:szCs w:val="24"/>
        </w:rPr>
        <w:t xml:space="preserve">et </w:t>
      </w:r>
      <w:r>
        <w:rPr>
          <w:rFonts w:cs="Bookman Old Style" w:ascii="Bookman Old Style" w:hAnsi="Bookman Old Style"/>
          <w:sz w:val="24"/>
          <w:szCs w:val="24"/>
          <w:u w:val="single"/>
        </w:rPr>
        <w:t>1000 mots</w:t>
      </w:r>
      <w:r>
        <w:rPr>
          <w:rFonts w:cs="Bookman Old Style" w:ascii="Bookman Old Style" w:hAnsi="Bookman Old Style"/>
          <w:sz w:val="24"/>
          <w:szCs w:val="24"/>
        </w:rPr>
        <w:t xml:space="preserve"> selon les besoin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En mathématiques, nous utilisons </w:t>
      </w:r>
      <w:r>
        <w:rPr>
          <w:rFonts w:cs="Bookman Old Style" w:ascii="Bookman Old Style" w:hAnsi="Bookman Old Style"/>
          <w:sz w:val="24"/>
          <w:szCs w:val="24"/>
          <w:u w:val="single"/>
        </w:rPr>
        <w:t>La spirale des nombres</w:t>
      </w:r>
      <w:r>
        <w:rPr>
          <w:rFonts w:cs="Bookman Old Style" w:ascii="Bookman Old Style" w:hAnsi="Bookman Old Style"/>
          <w:sz w:val="24"/>
          <w:szCs w:val="24"/>
        </w:rPr>
        <w:t xml:space="preserve"> pour la numération et </w:t>
      </w:r>
      <w:r>
        <w:rPr>
          <w:rFonts w:cs="Bookman Old Style" w:ascii="Bookman Old Style" w:hAnsi="Bookman Old Style"/>
          <w:sz w:val="24"/>
          <w:szCs w:val="24"/>
          <w:u w:val="single"/>
        </w:rPr>
        <w:t>Abacalc</w:t>
      </w:r>
      <w:r>
        <w:rPr>
          <w:rFonts w:cs="Bookman Old Style" w:ascii="Bookman Old Style" w:hAnsi="Bookman Old Style"/>
          <w:sz w:val="24"/>
          <w:szCs w:val="24"/>
        </w:rPr>
        <w:t>, qui porte sur les nombres naturels et leur manipula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Nous travaillons aussi avec les cdrom Mobiclic pour prolonger les activités de découverte menées en classe. </w:t>
      </w:r>
    </w:p>
    <w:p>
      <w:pPr>
        <w:pStyle w:val="Normal"/>
        <w:rPr>
          <w:rFonts w:ascii="Bookman Old Style" w:hAnsi="Bookman Old Style" w:cs="Bookman Old Style"/>
          <w:sz w:val="24"/>
          <w:szCs w:val="24"/>
        </w:rPr>
      </w:pPr>
      <w:r>
        <w:rPr>
          <w:rFonts w:cs="Bookman Old Style" w:ascii="Bookman Old Style" w:hAnsi="Bookman Old Style"/>
          <w:sz w:val="24"/>
          <w:szCs w:val="24"/>
        </w:rPr>
        <w:t>L’intérêt de ce travail réside aussi dans le questionnaire papier proposé pour l’exploitation des Mobiclic, ce qui évite le piège de la virtualité pour les enfants en synthétisant par une trace écrite le résultat de leur recherch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Dans le cadre des activités libres, les élèves ont à leur disposition une série de logiciels éducatifs, des cdrom documentaires, des jeux.</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3-3 Les activités menées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t>- activités de création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es élèves réalisent des diaporamas en prolongement des activités de classe : en lecture, dans le domaine découvrir le monde et dans le domaine des arts. Le travail peut être soit individuel, soit réalisé par 2 et dans ce dernier cadre, les plus grands sont souvent tuteurs des plus jeun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s’agit de travailler le plus possible avec les centres d’intérêt des élèves, condition indispensable à la motivation de chacun, mais aussi à l’estime de soi. </w:t>
      </w:r>
    </w:p>
    <w:p>
      <w:pPr>
        <w:pStyle w:val="Normal"/>
        <w:rPr>
          <w:rFonts w:ascii="Bookman Old Style" w:hAnsi="Bookman Old Style" w:cs="Bookman Old Style"/>
          <w:sz w:val="24"/>
          <w:szCs w:val="24"/>
        </w:rPr>
      </w:pPr>
      <w:r>
        <w:rPr>
          <w:rFonts w:cs="Bookman Old Style" w:ascii="Bookman Old Style" w:hAnsi="Bookman Old Style"/>
          <w:sz w:val="24"/>
          <w:szCs w:val="24"/>
        </w:rPr>
        <w:t>L’élève se sent pris en considération, il est capable de mobiliser les connaissances qu’il a déjà sur le sujet, de les utiliser pour les compléter et accéder ainsi à de nouveaux apprentissag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Pour réaliser ces diaporamas, les élèves vont travailler avec internet.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Mais afin d’éviter la « noyade cognitive » qui pourrait résulter de la masse d’information contenue sur Internet, nous élaborons en classe une grille d’aide à la recherche, l’objectif étant d’apprendre aux enfants à trier, organiser, choisir les informations. </w:t>
      </w:r>
    </w:p>
    <w:p>
      <w:pPr>
        <w:pStyle w:val="Normal"/>
        <w:rPr>
          <w:rFonts w:ascii="Bookman Old Style" w:hAnsi="Bookman Old Style" w:cs="Bookman Old Style"/>
          <w:sz w:val="24"/>
          <w:szCs w:val="24"/>
        </w:rPr>
      </w:pPr>
      <w:r>
        <w:rPr>
          <w:rFonts w:cs="Bookman Old Style" w:ascii="Bookman Old Style" w:hAnsi="Bookman Old Style"/>
          <w:sz w:val="24"/>
          <w:szCs w:val="24"/>
        </w:rPr>
        <w:t>Il n s’agit pas de surfer sur les informations, mais d’apprendre à les traiter, les analyser et les synthétise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os diaporamas fonctionnent sur le même principe : avec l’aide de la fiche pré-établie, les élèves vont chercher des images et du texte avec le même moteur de recherche, Googl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images sont copiées/collées sur power point, les textes sont copiés/collés dans un document word. Ensuite les textes sont imprimés et travaillés en classe pour la compréhension, la sélection de l’information utile et la réécriture du nouveau texte. Le texte, ainsi analysé et synthétisé sera tapé sur power point en illustration de l’image choisie. Je prends en charge la correction orthographique et travaille avec l’élève la cohérence de ses prop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un second temps, les élèves vont travailler la mise en page de leurs diapositives (typographie, organisation espace feuille, couleur, cohérence du suivi des diapositives)</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Puis vient le travail d’animation du diaporama, animation des titres, minutage des diapositives et insertion de sons (musique ou enregistrement de la voix). </w:t>
      </w:r>
    </w:p>
    <w:p>
      <w:pPr>
        <w:pStyle w:val="Normal"/>
        <w:rPr>
          <w:rFonts w:ascii="Bookman Old Style" w:hAnsi="Bookman Old Style" w:cs="Bookman Old Style"/>
          <w:sz w:val="24"/>
          <w:szCs w:val="24"/>
        </w:rPr>
      </w:pPr>
      <w:r>
        <w:rPr>
          <w:rFonts w:cs="Bookman Old Style" w:ascii="Bookman Old Style" w:hAnsi="Bookman Old Style"/>
          <w:sz w:val="24"/>
          <w:szCs w:val="24"/>
        </w:rPr>
        <w:t>Ceci implique un réel travail de relecture, de compréhension et de changement de point de vue. Les élèves réalisent des diaporamas à destination d’autres personnes (ils seront mis sur le cdrom de l’écol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Deux diaporamas sont réalisés :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Un diaporama sur les Indiens d’Amérique et un sur la Grèce antiqu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es deux diaporamas ont permis un véritable travail pluridisciplinair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premier diaporama a été réalisé en individuel. </w:t>
      </w:r>
    </w:p>
    <w:p>
      <w:pPr>
        <w:pStyle w:val="Normal"/>
        <w:rPr>
          <w:rFonts w:ascii="Bookman Old Style" w:hAnsi="Bookman Old Style" w:cs="Bookman Old Style"/>
          <w:sz w:val="24"/>
          <w:szCs w:val="24"/>
        </w:rPr>
      </w:pPr>
      <w:r>
        <w:rPr>
          <w:rFonts w:cs="Bookman Old Style" w:ascii="Bookman Old Style" w:hAnsi="Bookman Old Style"/>
          <w:sz w:val="24"/>
          <w:szCs w:val="24"/>
        </w:rPr>
        <w:t>Les plus jeunes, non lecteurs, ont réalisé un imagier qui a servi comme support de lecture en classe.</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second diaporama a été réalisé par les plus grands en groupe de 2 et a permis lors d’une présentation à la classe, un prolongement en arts plastiques. </w:t>
      </w:r>
    </w:p>
    <w:p>
      <w:pPr>
        <w:pStyle w:val="Normal"/>
        <w:rPr>
          <w:rFonts w:ascii="Bookman Old Style" w:hAnsi="Bookman Old Style" w:cs="Bookman Old Style"/>
          <w:sz w:val="24"/>
          <w:szCs w:val="24"/>
        </w:rPr>
      </w:pPr>
      <w:r>
        <w:rPr>
          <w:rFonts w:cs="Bookman Old Style" w:ascii="Bookman Old Style" w:hAnsi="Bookman Old Style"/>
          <w:sz w:val="24"/>
          <w:szCs w:val="24"/>
        </w:rPr>
        <w:t>Tous les élèves ont « confectionné » des costumes de Dieux Grecs pour Mardi Gras. Les connaissances sur la Grèce Antique ont été soutenue par un cdrom Mobiclic et structurées par un questionnaire papie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élèves sont aussi invités à créer des histoires imaginaire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Toujours dans le cadre de l’interdisciplinarité, ici arts plastiques et français, ils écrivent une histoire à 2 (un grand, un petit), soit directement sur la toile, soit sur papier, puis sur Word, l’illustrent, scannent leurs dessins (travail sur l’image avec le logiciel de retouche) dans un dossier, basculent le dossier sur power point et écrivent pour chaque diapositive la partie de l’histoire correspondante. </w:t>
      </w:r>
    </w:p>
    <w:p>
      <w:pPr>
        <w:pStyle w:val="Normal"/>
        <w:rPr>
          <w:rFonts w:ascii="Bookman Old Style" w:hAnsi="Bookman Old Style" w:cs="Bookman Old Style"/>
          <w:sz w:val="24"/>
          <w:szCs w:val="24"/>
        </w:rPr>
      </w:pPr>
      <w:r>
        <w:rPr>
          <w:rFonts w:cs="Bookman Old Style" w:ascii="Bookman Old Style" w:hAnsi="Bookman Old Style"/>
          <w:sz w:val="24"/>
          <w:szCs w:val="24"/>
        </w:rPr>
        <w:t>La même démarche concernant la mise en page est utilisé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u w:val="single"/>
        </w:rPr>
      </w:pPr>
      <w:r>
        <w:rPr>
          <w:rFonts w:cs="Bookman Old Style" w:ascii="Bookman Old Style" w:hAnsi="Bookman Old Style"/>
          <w:sz w:val="24"/>
          <w:szCs w:val="24"/>
          <w:u w:val="single"/>
        </w:rPr>
        <w:t>activités de remédiation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Chaque enfant est invité à s’entraîner sur l’un ou l’autre des logiciels en fonctions de ses besoins. Chaque activité est individualisée. L’élève travaille à son rythme. Les réponses étant données au fur et à mesure, l’enfant peut s’auto évalue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logiciels gardent en mémoire les performances de l’élève, ce qui permet d’associer l’enfant à la progression de ses performances et de lui proposer un retour sur ses points faibl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Selon les besoins, dans le cadre du travail sur la compréhension de textes écrits, les élèves qui ont des difficultés en lecture peuvent être accompagnés d’élève lecteur qui oralise l’histoire, une façon d’étayer les apprentissag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u w:val="single"/>
        </w:rPr>
      </w:pPr>
      <w:r>
        <w:rPr>
          <w:rFonts w:cs="Bookman Old Style" w:ascii="Bookman Old Style" w:hAnsi="Bookman Old Style"/>
          <w:sz w:val="24"/>
          <w:szCs w:val="24"/>
          <w:u w:val="single"/>
        </w:rPr>
        <w:t>activités libres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objectif est de rendre l’élève autonome dans ses choix et la gestion de son temps.</w:t>
      </w:r>
    </w:p>
    <w:p>
      <w:pPr>
        <w:pStyle w:val="Normal"/>
        <w:rPr>
          <w:rFonts w:ascii="Bookman Old Style" w:hAnsi="Bookman Old Style" w:cs="Bookman Old Style"/>
          <w:sz w:val="24"/>
          <w:szCs w:val="24"/>
          <w:u w:val="single"/>
        </w:rPr>
      </w:pPr>
      <w:r>
        <w:rPr>
          <w:rFonts w:cs="Bookman Old Style" w:ascii="Bookman Old Style" w:hAnsi="Bookman Old Style"/>
          <w:b/>
          <w:sz w:val="36"/>
          <w:szCs w:val="36"/>
        </w:rPr>
        <w:t xml:space="preserve">4- </w:t>
      </w:r>
      <w:r>
        <w:rPr>
          <w:rFonts w:cs="Bookman Old Style" w:ascii="Bookman Old Style" w:hAnsi="Bookman Old Style"/>
          <w:b/>
          <w:sz w:val="36"/>
          <w:szCs w:val="36"/>
          <w:u w:val="single"/>
        </w:rPr>
        <w:t>L’évaluation</w:t>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t>4-1 L’ordinateur répond-t-il à mes attentes ?</w:t>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Il est indéniable que quelles que soient les activités menées, création, remédiation, jeux, les élèves bénéficient des apports de l’ordinateu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1-1 Estime de soi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élèves commencent à s’inscrirent dans des projets et n’hésitent plus à s’engager dans l’action. Ils reprennent confiance en eux. Ils savent tirer profit de la palette d’outils mise à leur disposition par l’ordinateur.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utilisation du traitement de texte et des procédés de mise en page sont rapidement intégrés par les enfant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traitement de texte permet aux élèves une mise en forme de leurs textes très gratifiante.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s plus jeunes et les plus maladroits du point de vue graphomoteur sont ainsi capables de produire des écrits d’une bonne qualité esthétique, tant sur écran que sous forme imprimé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qualités de présentation leur renvoient une image positive d’eux-mêm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le domaine de l’estime de soi, l’ordinateur répond à mes attent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1-2 Autonomi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a plupart des élèves peut maintenant allumer seul l’ordinateur, chercher leur dossier, ouvrir un logiciel, aller sur Internet, introduire un cdrom et le lancer, trouver des jeux dans le menu démarrer.</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s ont développé des repères spatio-temporels indispensables à la maîtrise des opérations ci-dessu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ar l’ordinateur impose une activité mentale très ordonnée. Il exige la répétition de procédures précises pour atteindre des effets souhaités, il impose des rythmes immuables d’ouverture, de lancement de logiciels, de réactions, impression.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s sont maintenant suffisamment autonomes pour choisir seuls et argumenter ce choix, une activité sur le poste et s’y teni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hez les plus jeunes, l’émergence du Moi se trouve facilitée par l’activité sur l’ordinateur.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s prennent conscience de leur capacité à créer une production qui leur plait. Ils manifestent alors une vraie joie communicative et verbalisent leurs actions : « Regarde ! », « Je fais ça, je clique là… », « C’est beau hein !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es enfants expérimentent alors leurs aptitudes à effectuer des productions mentales volontaires, à agir sur leurs propres représentations. Pour l’ensemble des enfants, le fait d’agir sur la machine, d’avancer, de reculer, de réécouter, de recommencer, d’aller à son rythme, de revenir sur ses productions antérieures, d’enregistrer lui permet d’être autonome dans sa démarche d’apprentissage. Ils accèdent peu à peu à l’autonomie de choix, de pensée et d’ac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le domaine de l’autonomie, l’ordinateur répond à mes attent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1-3 Motivation</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omme je l’ai déjà souligné précédemment, les élèves s’engagent plus facilement dans l’action quand ils travaillent sur l’ordinateur.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n fait, c’est le rapport à l’erreur qui change. Les erreurs sont plus facilement corrigées grâce aux apports du traitement de texte par exemple et le statut de l’erreur n’est plus le même. Ce n’est plus une faute sanctionnée par l’enseignant et considéré par l’élève comme un échec, mais un savoir provisoire. Le traitement de texte permet ici à l’élève de réaliser des essais dans le domaine de la langue écrite dans un rapport à l’erreur déculpabilis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leurs activités d’écriture et de travail sur l’image, il est intéressant d’observer la démarche des élèves :</w:t>
      </w:r>
    </w:p>
    <w:p>
      <w:pPr>
        <w:pStyle w:val="Normal"/>
        <w:rPr>
          <w:rFonts w:ascii="Bookman Old Style" w:hAnsi="Bookman Old Style" w:cs="Bookman Old Style"/>
          <w:sz w:val="24"/>
          <w:szCs w:val="24"/>
        </w:rPr>
      </w:pPr>
      <w:r>
        <w:rPr>
          <w:rFonts w:cs="Bookman Old Style" w:ascii="Bookman Old Style" w:hAnsi="Bookman Old Style"/>
          <w:sz w:val="24"/>
          <w:szCs w:val="24"/>
        </w:rPr>
        <w:t>Ils procèdent par tâtonnements. Ils n’ont plus peur de dire tout haut « je me suis trompé, ce n’est pas ça… » . Ils ne restent pas inactifs devant la machine et ne se cachent pas derrière un « je ne sais pas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e procédé d’essai erreur, en retrouvant sa place dans le processus d’apprentissage de l’élève, redonne du sens au savoir, aide l’enfant à construire son projet et le motive pour aller au terme de son travail.</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e plus, l’ordinateur apporte un étayage de la pensée. L’enfant agit et l’écran projette en temps réel les images qui « traduisent » ces actions. Il fonctionne comme un médiateur qui libère l’enfant d’une surcharge cognitive et qui, selon la théorie de VYGOTSKY sur la zone proximale de développement, permet aux enfants d’effectuer des opérations mentales qu’ils ne parviendraient pas à conduire seuls.</w:t>
      </w:r>
    </w:p>
    <w:p>
      <w:pPr>
        <w:pStyle w:val="Normal"/>
        <w:rPr>
          <w:rFonts w:ascii="Bookman Old Style" w:hAnsi="Bookman Old Style" w:cs="Bookman Old Style"/>
          <w:sz w:val="24"/>
          <w:szCs w:val="24"/>
        </w:rPr>
      </w:pPr>
      <w:r>
        <w:rPr>
          <w:rFonts w:cs="Bookman Old Style" w:ascii="Bookman Old Style" w:hAnsi="Bookman Old Style"/>
          <w:sz w:val="24"/>
          <w:szCs w:val="24"/>
        </w:rPr>
        <w:t>Ainsi son utilisation stimule et soutient l’activité mentale. L’ordinateur arrive à capter l’attention des élèves, à développer leur concentration, à aiguiser leur patience, à leur donner envie d’aller plus loin, de mener à bien un exercice, une produc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le domaine de la motivation, l’ordinateur répond à mes attent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1-4 Relation maître/élèv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Dans l’utilisation de l’outil informatique, c’est une nouvelle relation aux savoirs qui est recherchée. Elle est indispensable pour ces élèves déficients qui ont trop connu l’échec.</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le cadre des activités proposées, je me rends compte que les élèves sont beaucoup plus interactifs entre eux. Leurs exclamations, leur indignation ne me sont pas exclusivement adressées. Ils communiquent entre eux, partagent leurs découvertes, leurs erreurs.</w:t>
      </w:r>
    </w:p>
    <w:p>
      <w:pPr>
        <w:pStyle w:val="Normal"/>
        <w:rPr>
          <w:rFonts w:ascii="Bookman Old Style" w:hAnsi="Bookman Old Style" w:cs="Bookman Old Style"/>
          <w:sz w:val="24"/>
          <w:szCs w:val="24"/>
        </w:rPr>
      </w:pPr>
      <w:r>
        <w:rPr>
          <w:rFonts w:cs="Bookman Old Style" w:ascii="Bookman Old Style" w:hAnsi="Bookman Old Style"/>
          <w:sz w:val="24"/>
          <w:szCs w:val="24"/>
        </w:rPr>
        <w:t>J’entends souvent : « Ne fais pas ça, ça ne marche pas », « Regarde ce que j’ai fait », « Va sur la flèche, là », « Où as-tu trouvé cette imag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e plus en plus, ils font appel à moi pour des problèmes techniques, pour une demande d’autorisation avant d’imprimer, ou ils se tournent vers moi quand ils semblent en difficulté et ont besoin d’une réponse immédiat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Ainsi, je me tiens à leur côté et non pas devant eux. </w:t>
      </w:r>
    </w:p>
    <w:p>
      <w:pPr>
        <w:pStyle w:val="Normal"/>
        <w:rPr>
          <w:rFonts w:ascii="Bookman Old Style" w:hAnsi="Bookman Old Style" w:cs="Bookman Old Style"/>
          <w:sz w:val="24"/>
          <w:szCs w:val="24"/>
        </w:rPr>
      </w:pPr>
      <w:r>
        <w:rPr>
          <w:rFonts w:cs="Bookman Old Style" w:ascii="Bookman Old Style" w:hAnsi="Bookman Old Style"/>
          <w:sz w:val="24"/>
          <w:szCs w:val="24"/>
        </w:rPr>
        <w:t>Le savoir vient de l’ordinateur avec qui l’enfant est en relation directe, mais je reste à côté de l’élève qui sait qu’il peut m’interpeller dès qu’il en a besoin. Une relation de confiance réciproque s’install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élèves sont plus coopératifs et s’entraident. En général, j’apprends à deux élèves à manipuler les nouveaux logiciels, charge à eux de former de nouveaux « spécialistes ». Ils apprennent par imitation, l’objectif n’étant pas de former des technicien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s interagissent davantage quand ils écrivent avec l’ordinateur et cette coopération a des effets positifs sur l’écriture : aide orthographique, échange d’idées.</w:t>
      </w:r>
    </w:p>
    <w:p>
      <w:pPr>
        <w:pStyle w:val="Normal"/>
        <w:rPr>
          <w:rFonts w:ascii="Bookman Old Style" w:hAnsi="Bookman Old Style" w:cs="Bookman Old Style"/>
          <w:sz w:val="24"/>
          <w:szCs w:val="24"/>
        </w:rPr>
      </w:pPr>
      <w:r>
        <w:rPr>
          <w:rFonts w:cs="Bookman Old Style" w:ascii="Bookman Old Style" w:hAnsi="Bookman Old Style"/>
          <w:sz w:val="24"/>
          <w:szCs w:val="24"/>
        </w:rPr>
        <w:t>Les enfants se déplacent, lisent et commentent les productions des autres. Dans l’ensemble, les textes produits sont plus longs que sur la version papier et même de meilleure qualité, l’ordinateur soulageant les enfants des difficultés graphomotrices, les libérant des activités de réécriture et de recopie, les productions étant corrigées par le maîtr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Dans le domaine de la lecture, les enfants sont aussi plus acteurs sur l’ordinateur que lors des activités de lecture traditionnelle.</w:t>
      </w:r>
    </w:p>
    <w:p>
      <w:pPr>
        <w:pStyle w:val="Normal"/>
        <w:rPr>
          <w:rFonts w:ascii="Bookman Old Style" w:hAnsi="Bookman Old Style" w:cs="Bookman Old Style"/>
          <w:sz w:val="24"/>
          <w:szCs w:val="24"/>
        </w:rPr>
      </w:pPr>
      <w:r>
        <w:rPr>
          <w:rFonts w:cs="Bookman Old Style" w:ascii="Bookman Old Style" w:hAnsi="Bookman Old Style"/>
          <w:sz w:val="24"/>
          <w:szCs w:val="24"/>
        </w:rPr>
        <w:t>Face à l’enseignant, certains des élèves de la classe se paralysent dans tout acte de lecture. Travailler sur les sons peut être une activité rendue laborieuse par la surcharge affective qui bloque leur activité mentale : peur d’échouer, peur d’être écouté, retrait rapide derrière le « je ne sais pa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ette situation ne se produit pas sur l’ordinateur. L’écrit est souvent accompagné du son et de l’image. L’enfant peut écouter et réécouter le mot avant de répondre. </w:t>
      </w:r>
    </w:p>
    <w:p>
      <w:pPr>
        <w:pStyle w:val="Normal"/>
        <w:rPr/>
      </w:pPr>
      <w:r>
        <w:rPr>
          <w:rFonts w:cs="Bookman Old Style" w:ascii="Bookman Old Style" w:hAnsi="Bookman Old Style"/>
          <w:sz w:val="24"/>
          <w:szCs w:val="24"/>
        </w:rPr>
        <w:t>L’étayage de la lecture encourage l’activité de l’élève et le rend autonome. Il est libéré de la tutelle de l’adulte. La relation affective au maître est moins prégnante</w:t>
      </w:r>
      <w:r>
        <w:rPr>
          <w:rStyle w:val="FootnoteCharacters"/>
          <w:rStyle w:val="FootnoteAnchor"/>
          <w:rFonts w:cs="Bookman Old Style" w:ascii="Bookman Old Style" w:hAnsi="Bookman Old Style"/>
          <w:sz w:val="24"/>
          <w:szCs w:val="24"/>
        </w:rPr>
        <w:footnoteReference w:id="8"/>
      </w:r>
      <w:r>
        <w:rPr>
          <w:rFonts w:cs="Bookman Old Style" w:ascii="Bookman Old Style" w:hAnsi="Bookman Old Style"/>
          <w:sz w:val="24"/>
          <w:szCs w:val="24"/>
        </w:rPr>
        <w:t>.</w:t>
      </w:r>
    </w:p>
    <w:p>
      <w:pPr>
        <w:pStyle w:val="Normal"/>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es élèves donnent une autre dimension aux savoirs. Ils ne sont plus des « enseignés » (principe de la transmission du savoir), mais des apprenants (principe d’une pédagogie active). Ils construisent leurs savoirs. Ils acquièrent des compétences, se socialisent, forment leur personnalit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le rapport maître/élève, l’ordinateur répond aussi à mes attent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t>4-2 Etude de cas concrets, les contre-exemples</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es prénoms des enfants ont été changés par respect d’anonyma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8"/>
          <w:szCs w:val="28"/>
          <w:u w:val="single"/>
        </w:rPr>
      </w:pPr>
      <w:r>
        <w:rPr>
          <w:rFonts w:cs="Bookman Old Style" w:ascii="Bookman Old Style" w:hAnsi="Bookman Old Style"/>
          <w:sz w:val="28"/>
          <w:szCs w:val="28"/>
          <w:u w:val="single"/>
        </w:rPr>
        <w:t>4-2-1 Le cas de Lulu</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Lulu est un enfant de 9 ans scolarisé pour la seconde année en CLIS. C’est un enfant non-lecteur, qui communique peu, ne fixe pas les repères spatio-temporels. Il se concentre peu et son moyen d’exister passe par la violence physique et verbale à l’encontre de ses camarades.</w:t>
      </w:r>
    </w:p>
    <w:p>
      <w:pPr>
        <w:pStyle w:val="Normal"/>
        <w:rPr>
          <w:rFonts w:ascii="Bookman Old Style" w:hAnsi="Bookman Old Style" w:cs="Bookman Old Style"/>
          <w:sz w:val="24"/>
          <w:szCs w:val="24"/>
        </w:rPr>
      </w:pPr>
      <w:r>
        <w:rPr>
          <w:rFonts w:cs="Bookman Old Style" w:ascii="Bookman Old Style" w:hAnsi="Bookman Old Style"/>
          <w:sz w:val="24"/>
          <w:szCs w:val="24"/>
        </w:rPr>
        <w:t>Il aime la piscine, c’est un très bon nageur, les puzzles, il fait toujours le même, et l’ordinateur, en particulier le logiciel « j’apprends à lire avec Tibili ».</w:t>
      </w:r>
    </w:p>
    <w:p>
      <w:pPr>
        <w:pStyle w:val="Normal"/>
        <w:rPr>
          <w:rFonts w:ascii="Bookman Old Style" w:hAnsi="Bookman Old Style" w:cs="Bookman Old Style"/>
          <w:sz w:val="24"/>
          <w:szCs w:val="24"/>
        </w:rPr>
      </w:pPr>
      <w:r>
        <w:rPr>
          <w:rFonts w:cs="Bookman Old Style" w:ascii="Bookman Old Style" w:hAnsi="Bookman Old Style"/>
          <w:sz w:val="24"/>
          <w:szCs w:val="24"/>
        </w:rPr>
        <w:t>Il ne fait pas de réels apprentissages à la piscine car il ne comprend pas les consignes orales et ne les écoute plus.</w:t>
      </w:r>
    </w:p>
    <w:p>
      <w:pPr>
        <w:pStyle w:val="Normal"/>
        <w:rPr>
          <w:rFonts w:ascii="Bookman Old Style" w:hAnsi="Bookman Old Style" w:cs="Bookman Old Style"/>
          <w:sz w:val="24"/>
          <w:szCs w:val="24"/>
        </w:rPr>
      </w:pPr>
      <w:r>
        <w:rPr>
          <w:rFonts w:cs="Bookman Old Style" w:ascii="Bookman Old Style" w:hAnsi="Bookman Old Style"/>
          <w:sz w:val="24"/>
          <w:szCs w:val="24"/>
        </w:rPr>
        <w:t>Il réalise son puzzle par automatisme et si pour une raison il est obligé d’interrompre son activité, il n’est pas en mesure de la reprendre plus tard dans l’état où il l’a laissé, mais systématiquement il redéfait toutes les pièces, par bandes pour ne pas les mélanger et recommenc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e logiciel de lecture peut capter son attention plus longtemps que n’importe quelle autre activité.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privilégie l’activité coloriage et peut s’y rendre seul et rapidement. Lulu a donc développé des compétences spatiale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a établit des liens entre son action et sa représentation, le coloriage est une action volontaire, réfléchie, une action que Lulu a pensé. </w:t>
      </w:r>
    </w:p>
    <w:p>
      <w:pPr>
        <w:pStyle w:val="Normal"/>
        <w:rPr>
          <w:rFonts w:ascii="Bookman Old Style" w:hAnsi="Bookman Old Style" w:cs="Bookman Old Style"/>
          <w:sz w:val="24"/>
          <w:szCs w:val="24"/>
        </w:rPr>
      </w:pPr>
      <w:r>
        <w:rPr>
          <w:rFonts w:cs="Bookman Old Style" w:ascii="Bookman Old Style" w:hAnsi="Bookman Old Style"/>
          <w:sz w:val="24"/>
          <w:szCs w:val="24"/>
        </w:rPr>
        <w:t>Il apprécie aussi « les mots s’envolent », dans la lettre de Tibili. Il écoute les mots, les répète et les replace à leur place sur l’arbre. Puis il recommenc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Je décide alors de « m’immiscer » dans son jeu et lui demande de lire tout haut les mots qu’il répète depuis un moment. Mutisme ! Lulu refusera cette activité à plusieurs reprises.</w:t>
      </w:r>
    </w:p>
    <w:p>
      <w:pPr>
        <w:pStyle w:val="Normal"/>
        <w:rPr>
          <w:rFonts w:ascii="Bookman Old Style" w:hAnsi="Bookman Old Style" w:cs="Bookman Old Style"/>
          <w:sz w:val="24"/>
          <w:szCs w:val="24"/>
        </w:rPr>
      </w:pPr>
      <w:r>
        <w:rPr>
          <w:rFonts w:cs="Bookman Old Style" w:ascii="Bookman Old Style" w:hAnsi="Bookman Old Style"/>
          <w:sz w:val="24"/>
          <w:szCs w:val="24"/>
        </w:rPr>
        <w:t>Quand il finira par accepter, après plusieurs séances, je comprends que Lulu n’a pas établit de relation entre l’écrit et l’oralisation du mot. La seule « découverte » qu’il me fera partager sera : « Regarde, il y a un « u » comme dans Lulu », il s’agit du mot : « Bonjour ».</w:t>
      </w:r>
    </w:p>
    <w:p>
      <w:pPr>
        <w:pStyle w:val="Normal"/>
        <w:rPr>
          <w:rFonts w:ascii="Bookman Old Style" w:hAnsi="Bookman Old Style" w:cs="Bookman Old Style"/>
          <w:sz w:val="24"/>
          <w:szCs w:val="24"/>
        </w:rPr>
      </w:pPr>
      <w:r>
        <w:rPr>
          <w:rFonts w:cs="Bookman Old Style" w:ascii="Bookman Old Style" w:hAnsi="Bookman Old Style"/>
          <w:sz w:val="24"/>
          <w:szCs w:val="24"/>
        </w:rPr>
        <w:t>Quant au suivi de l’histoire, Lulu n’est pas entré dans le conte. Il n’a jamais « pris le temps » d’écouter les personnages parler, il ne sait pas les identifier, il n’a pas compris que le logiciel racontait une histoir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Tibili n’est pas adapté aux besoins de Lulu. Ce qui l’attire est certainement cette interface très conviviale, la musique agréable et le drôle de petit perroquet qui s’adresse à lui, mais le comprend-t-il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 est vrai que Lulu ne semble pas encore prêt à entrer dans la lecture, ni dans les apprentissages au sens larg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orsqu’il travaille sur le logiciel 1000 mots, Lulu semble développer une conscience phonologique. Mais quelle part faire au hasard dans ses réponses ?</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3"/>
        </w:numPr>
        <w:rPr>
          <w:rFonts w:ascii="Bookman Old Style" w:hAnsi="Bookman Old Style" w:cs="Bookman Old Style"/>
          <w:sz w:val="28"/>
          <w:szCs w:val="28"/>
          <w:u w:val="single"/>
        </w:rPr>
      </w:pPr>
      <w:r>
        <w:rPr>
          <w:rFonts w:cs="Bookman Old Style" w:ascii="Bookman Old Style" w:hAnsi="Bookman Old Style"/>
          <w:sz w:val="28"/>
          <w:szCs w:val="28"/>
          <w:u w:val="single"/>
        </w:rPr>
        <w:t>4-2-2 Le cas de Max</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Max a eu 12 ans en fin d’année scolaire. Il présente un retard important dans ses acquisitions scolaires, dues en partie à un vécu familial compliqué. Max ne sera pas orienté cette année. Il restera, à sa demande et celle de la maman, une année de plus en CLIS, par peur d’une orientation dans un établissement spécialis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ors de la présentation du projet informatique (projets personnels, création cdrom), Max a très vite adhéré. Il a même proposé des pistes de travail, formulé des questions quant à l’utilisation de l’appareil photo numérique, du scanner, Internet…</w:t>
      </w:r>
    </w:p>
    <w:p>
      <w:pPr>
        <w:pStyle w:val="Normal"/>
        <w:rPr>
          <w:rFonts w:ascii="Bookman Old Style" w:hAnsi="Bookman Old Style" w:cs="Bookman Old Style"/>
          <w:sz w:val="24"/>
          <w:szCs w:val="24"/>
        </w:rPr>
      </w:pPr>
      <w:r>
        <w:rPr>
          <w:rFonts w:cs="Bookman Old Style" w:ascii="Bookman Old Style" w:hAnsi="Bookman Old Style"/>
          <w:sz w:val="24"/>
          <w:szCs w:val="24"/>
        </w:rPr>
        <w:t>Le moment d’agir est arrivé et Max s’est fermé.</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ors des activités de création, Max navigue sur l’écran, dans la classe et dans sa tête. Il n’intègre pas la succession des actions à répéter pour espérer produire quelque chose. Lors du travail de groupe, il ne produit pas, n’intervient pas. </w:t>
      </w:r>
    </w:p>
    <w:p>
      <w:pPr>
        <w:pStyle w:val="Normal"/>
        <w:rPr>
          <w:rFonts w:ascii="Bookman Old Style" w:hAnsi="Bookman Old Style" w:cs="Bookman Old Style"/>
          <w:sz w:val="24"/>
          <w:szCs w:val="24"/>
        </w:rPr>
      </w:pPr>
      <w:r>
        <w:rPr>
          <w:rFonts w:cs="Bookman Old Style" w:ascii="Bookman Old Style" w:hAnsi="Bookman Old Style"/>
          <w:sz w:val="24"/>
          <w:szCs w:val="24"/>
        </w:rPr>
        <w:t>L’ordinateur et son interactivité ne semblent pas le motive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ors des activités de remédiation, il clique au hasard et ne s’intéresse pas aux résultats, encore moins à l’évaluation de ses performances.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En fait, Max a de grosses difficultés de lecture, mais si le message est oralisé, il ne présente pas de problème de compréhension. </w:t>
      </w:r>
    </w:p>
    <w:p>
      <w:pPr>
        <w:pStyle w:val="Normal"/>
        <w:rPr>
          <w:rFonts w:ascii="Bookman Old Style" w:hAnsi="Bookman Old Style" w:cs="Bookman Old Style"/>
          <w:sz w:val="24"/>
          <w:szCs w:val="24"/>
        </w:rPr>
      </w:pPr>
      <w:r>
        <w:rPr>
          <w:rFonts w:cs="Bookman Old Style" w:ascii="Bookman Old Style" w:hAnsi="Bookman Old Style"/>
          <w:sz w:val="24"/>
          <w:szCs w:val="24"/>
        </w:rPr>
        <w:t>Alors pour étayer ses apprentissages, je lui propose, de temps en temps d’être accompagné par un élève lecteur qui oralise les écrits et aide Max à se repérer sur l’écran. Pour autant, Max n’a pas de réel accès à l’autonomi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Max est bien repéré dans le temps, mais très mal dans l’espace. Or l’utilisation de l’ordinateur requiert des compétences spatiales minimales, tout en favorisant le développement de celles-ci.</w:t>
      </w:r>
    </w:p>
    <w:p>
      <w:pPr>
        <w:pStyle w:val="Normal"/>
        <w:rPr>
          <w:rFonts w:ascii="Bookman Old Style" w:hAnsi="Bookman Old Style" w:cs="Bookman Old Style"/>
          <w:sz w:val="24"/>
          <w:szCs w:val="24"/>
        </w:rPr>
      </w:pPr>
      <w:r>
        <w:rPr>
          <w:rFonts w:cs="Bookman Old Style" w:ascii="Bookman Old Style" w:hAnsi="Bookman Old Style"/>
          <w:sz w:val="24"/>
          <w:szCs w:val="24"/>
        </w:rPr>
        <w:t>Max semble avoir des difficultés à gérer les actions qui se font sur le plan horizontal, clavier, souris et la représentation de celles-ci sur le plan vertical de l’écran.</w:t>
      </w:r>
    </w:p>
    <w:p>
      <w:pPr>
        <w:pStyle w:val="Normal"/>
        <w:rPr>
          <w:rFonts w:ascii="Bookman Old Style" w:hAnsi="Bookman Old Style" w:cs="Bookman Old Style"/>
          <w:sz w:val="24"/>
          <w:szCs w:val="24"/>
        </w:rPr>
      </w:pPr>
      <w:r>
        <w:rPr>
          <w:rFonts w:cs="Bookman Old Style" w:ascii="Bookman Old Style" w:hAnsi="Bookman Old Style"/>
          <w:sz w:val="24"/>
          <w:szCs w:val="24"/>
        </w:rPr>
        <w:t>Le passage simultané de l’un à l’autre est source de conflit pour cet élève qui renvoie au conflit interne de sa personnalité même. Max est tiraillé entre l’envie de rester enfant (son maintien en CLIS) et l’envie de grandir (sa façon de s’exprimer à l’extérieur), sa volonté à apprendre et sa faculté de contourner les difficultés qui permettent l’accès à l’apprentissag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 passe son temps à s’auto dévaluer et même si l’ordinateur lui permet de réaliser de belles productions que sa maladresse graphomotrice ne lui permet pas, il n’adhère pas complètement à ce monde virtuel et inconsciemment reste ancré dans une réalité très pessimiste et destructric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t>4-3 Vers une évolution des pratiques</w:t>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3-1 L’expérimentation Ticéo</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Ces deux cas m’ont amené à repenser le travail proposé sur ordinateur.</w:t>
      </w:r>
    </w:p>
    <w:p>
      <w:pPr>
        <w:pStyle w:val="Normal"/>
        <w:rPr>
          <w:rFonts w:ascii="Bookman Old Style" w:hAnsi="Bookman Old Style" w:cs="Bookman Old Style"/>
          <w:sz w:val="24"/>
          <w:szCs w:val="24"/>
        </w:rPr>
      </w:pPr>
      <w:r>
        <w:rPr>
          <w:rFonts w:cs="Bookman Old Style" w:ascii="Bookman Old Style" w:hAnsi="Bookman Old Style"/>
          <w:sz w:val="24"/>
          <w:szCs w:val="24"/>
        </w:rPr>
        <w:t>Maintenant que la plupart des élèves sont autonomes avec l’outil informatique, il me paraît important d’introduire un « plus » dans leur pratique : utiliser la messagerie électronique et communiquer avec d’autres class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32"/>
          <w:szCs w:val="32"/>
          <w:u w:val="single"/>
        </w:rPr>
      </w:pPr>
      <w:r>
        <w:rPr>
          <w:rFonts w:cs="Bookman Old Style" w:ascii="Bookman Old Style" w:hAnsi="Bookman Old Style"/>
          <w:sz w:val="24"/>
          <w:szCs w:val="24"/>
        </w:rPr>
        <w:t>J’ai découvert l’expérimentation Ticéo, programmes éducatifs en ligne, du CRDP de Bretagne.</w:t>
      </w:r>
    </w:p>
    <w:p>
      <w:pPr>
        <w:pStyle w:val="Normal"/>
        <w:rPr>
          <w:rFonts w:ascii="Bookman Old Style" w:hAnsi="Bookman Old Style" w:cs="Bookman Old Style"/>
          <w:sz w:val="24"/>
          <w:szCs w:val="24"/>
        </w:rPr>
      </w:pPr>
      <w:r>
        <w:rPr>
          <w:rFonts w:cs="Bookman Old Style" w:ascii="Bookman Old Style" w:hAnsi="Bookman Old Style"/>
          <w:sz w:val="24"/>
          <w:szCs w:val="24"/>
        </w:rPr>
        <w:t>L’équipe de maîtres a adhéré au principe et nous avons inscrit l’écol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a classe de CLIS travaille régulièrement sur un projet mer et environnement, tant en arts plastiques, qu’en production d’écrits, lecture, musiqu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Ticéo propose, entre autre, le logiciel Océanimages, qui correspond à notre projet et permet la réalisation de mini films documentaires. Ce programme, banque d’images sur la mer (régions Bretagne et Pays de la Loire) met en ligne des extraits vidéo,  les bateaux, les paysages marins, métiers de la mer, faune, biologie, environnement,  pour permettre aux élèves et aux enseignants de créer des documents multimédia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a classe fait maintenant partie d’une liste de diffusion et sous peu, après les problèmes techniques d’installation, les élèves pourront utiliser la messagerie électronique dans le cadre d’échanges thématiqu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e travail coopératif donne du sens aux activités. Cette ouverture sur le monde extérieur valorise les travaux des enfants. Ils seront encore plus impliqués et motivés pour produire. Ils vont réaliser des productions qui seront lues, leur travail servira à d’autres et par la même à quelque chose.</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3-2 Le cdrom de la vie de l’école</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Quant au projet « création du cdrom de l’école », les élèves de la CLIS travailleront sur son arborescence à partir du mois de mai. Ce travail favorisera la communication entre les classes et l’intégration des élèves de la CLIS. Ils seront les élèves référents du CDRom. Les élèves devront réinvestir les connaissances qu’ils ont acquises quant à la manipulation de l’outil informatique et la création de documents multimédias (compétences évaluées dans le livret B2i) et transférer les savoirs qu’ils ont développé en terme de tri, classement, choix, organisation et répartition des tâches, coopération et communication.</w:t>
      </w:r>
    </w:p>
    <w:p>
      <w:pPr>
        <w:pStyle w:val="Normal"/>
        <w:rPr>
          <w:rFonts w:ascii="Bookman Old Style" w:hAnsi="Bookman Old Style" w:cs="Bookman Old Style"/>
          <w:sz w:val="24"/>
          <w:szCs w:val="24"/>
        </w:rPr>
      </w:pPr>
      <w:r>
        <w:rPr>
          <w:rFonts w:cs="Bookman Old Style" w:ascii="Bookman Old Style" w:hAnsi="Bookman Old Style"/>
          <w:sz w:val="24"/>
          <w:szCs w:val="24"/>
        </w:rPr>
        <w:t>La réalisation de ce cdrom pourra servir d’évalua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t>Conclusion</w:t>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Etayage de la pensée, de la lecture, de l’écriture, de l’accès au savoir, l’ordinateur apparaît comme un puissant médiateur d’apprentissage dont les enfants handicapés et ici, en particulier, les enfants déficients intellectuels, peuvent tirer profi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permet une véritable pratique différenciée et répond de façon pointue à l’attente des enfants. </w:t>
      </w:r>
    </w:p>
    <w:p>
      <w:pPr>
        <w:pStyle w:val="Normal"/>
        <w:rPr>
          <w:rFonts w:ascii="Bookman Old Style" w:hAnsi="Bookman Old Style" w:cs="Bookman Old Style"/>
          <w:sz w:val="24"/>
          <w:szCs w:val="24"/>
        </w:rPr>
      </w:pPr>
      <w:r>
        <w:rPr>
          <w:rFonts w:cs="Bookman Old Style" w:ascii="Bookman Old Style" w:hAnsi="Bookman Old Style"/>
          <w:sz w:val="24"/>
          <w:szCs w:val="24"/>
        </w:rPr>
        <w:t>L’ordinateur est un outil qui permet de s’adapter à chaque élève en lui faisant retrouver le chemin de l’apprentissag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l motive les élèves, car il s’intègre aisément dans leur vécu. Il offre un espace de représentation structuré et imprégné par notre culture dans lequel l’élève peut se projeter, se reconnaître tout en gardant une certaine distance nécessaire à la construction de sa personnalité. L’effet Pygmalion n’existe pas dans le rapport à la machine. Et cette distanciation affective permet une mise en autonomie des élèv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a relation Maître/élève évolue.</w:t>
      </w:r>
    </w:p>
    <w:p>
      <w:pPr>
        <w:pStyle w:val="Normal"/>
        <w:rPr>
          <w:rFonts w:ascii="Bookman Old Style" w:hAnsi="Bookman Old Style" w:cs="Bookman Old Style"/>
          <w:sz w:val="24"/>
          <w:szCs w:val="24"/>
        </w:rPr>
      </w:pPr>
      <w:r>
        <w:rPr>
          <w:rFonts w:cs="Bookman Old Style" w:ascii="Bookman Old Style" w:hAnsi="Bookman Old Style"/>
          <w:sz w:val="24"/>
          <w:szCs w:val="24"/>
        </w:rPr>
        <w:t>Dans la relation triangulaire « savoir/enseignant/élève », l’ordinateur s’initie comme un partenaire tiers et crée de nouvelles relations entre les partenaires et de nouveaux statuts :</w:t>
      </w:r>
    </w:p>
    <w:p>
      <w:pPr>
        <w:pStyle w:val="Normal"/>
        <w:rPr>
          <w:rFonts w:ascii="Bookman Old Style" w:hAnsi="Bookman Old Style" w:cs="Bookman Old Style"/>
          <w:sz w:val="24"/>
          <w:szCs w:val="24"/>
        </w:rPr>
      </w:pPr>
      <w:r>
        <w:rPr>
          <w:rFonts w:cs="Bookman Old Style" w:ascii="Bookman Old Style" w:hAnsi="Bookman Old Style"/>
          <w:sz w:val="24"/>
          <w:szCs w:val="24"/>
        </w:rPr>
        <w:t>L’enseignant n’est plus le « maître absolu » du savoir, il devient un guide, un accompagnateur, un coordinateur.</w:t>
      </w:r>
    </w:p>
    <w:p>
      <w:pPr>
        <w:pStyle w:val="Normal"/>
        <w:rPr>
          <w:rFonts w:ascii="Bookman Old Style" w:hAnsi="Bookman Old Style" w:cs="Bookman Old Style"/>
          <w:sz w:val="24"/>
          <w:szCs w:val="24"/>
        </w:rPr>
      </w:pPr>
      <w:r>
        <w:rPr>
          <w:rFonts w:cs="Bookman Old Style" w:ascii="Bookman Old Style" w:hAnsi="Bookman Old Style"/>
          <w:sz w:val="24"/>
          <w:szCs w:val="24"/>
        </w:rPr>
        <w:t>L’élève n’est plus un « enseigné », mais un « apprenant », un  « apprenti » qui construit son savoir.</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activité sur ordinateur est socialisante et toutes les relations humaines autour de la machine sont interactives et se font côte à côte. </w:t>
      </w:r>
    </w:p>
    <w:p>
      <w:pPr>
        <w:pStyle w:val="Normal"/>
        <w:rPr>
          <w:rFonts w:ascii="Bookman Old Style" w:hAnsi="Bookman Old Style" w:cs="Bookman Old Style"/>
          <w:sz w:val="24"/>
          <w:szCs w:val="24"/>
        </w:rPr>
      </w:pPr>
      <w:r>
        <w:rPr>
          <w:rFonts w:cs="Bookman Old Style" w:ascii="Bookman Old Style" w:hAnsi="Bookman Old Style"/>
          <w:sz w:val="24"/>
          <w:szCs w:val="24"/>
        </w:rPr>
        <w:t>Un cadre relationnel sécurisant et apaisant est créé et de vrais liens coopératifs se développen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l entraîne aussi des changements positifs dans le statut de l’erreur, qui n’est plus vécu comme un échec, mais comme un savoir provisoire. </w:t>
      </w:r>
    </w:p>
    <w:p>
      <w:pPr>
        <w:pStyle w:val="Normal"/>
        <w:rPr>
          <w:rFonts w:ascii="Bookman Old Style" w:hAnsi="Bookman Old Style" w:cs="Bookman Old Style"/>
          <w:sz w:val="24"/>
          <w:szCs w:val="24"/>
        </w:rPr>
      </w:pPr>
      <w:r>
        <w:rPr>
          <w:rFonts w:cs="Bookman Old Style" w:ascii="Bookman Old Style" w:hAnsi="Bookman Old Style"/>
          <w:sz w:val="24"/>
          <w:szCs w:val="24"/>
        </w:rPr>
        <w:t>L’ordinateur permet un travail pluridisciplinaire et facilite la construction du sens dans les apprentissages et à terme le transfert de compétenc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n facilitant les liens entre les différentes connaissances, en donnant du sens aux activités, en aidant l’enfant à s’approprier ce qu’il a produit, l’ordinateur permet à l’enfant de mettre en place un véritable fonctionnement mental et l’entraîne dans une dynamique d’apprentissage, qui suscite une remise en route de ses facultés cognitiv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t, c’est bien la stimulation des facultés cognitives qui est en jeu dans l’intégration des élèves déficients intellectuels.</w:t>
      </w:r>
    </w:p>
    <w:p>
      <w:pPr>
        <w:pStyle w:val="Normal"/>
        <w:rPr>
          <w:rFonts w:ascii="Bookman Old Style" w:hAnsi="Bookman Old Style" w:cs="Bookman Old Style"/>
          <w:sz w:val="24"/>
          <w:szCs w:val="24"/>
        </w:rPr>
      </w:pPr>
      <w:r>
        <w:rPr>
          <w:rFonts w:cs="Bookman Old Style" w:ascii="Bookman Old Style" w:hAnsi="Bookman Old Style"/>
          <w:sz w:val="24"/>
          <w:szCs w:val="24"/>
        </w:rPr>
        <w:t>Lorsqu’un élève arrive en CLIS, sa famille et lui-même remettent, pour quelques années, entre les mains de l’enseignant, son avenir professionnel et social.</w:t>
      </w:r>
    </w:p>
    <w:p>
      <w:pPr>
        <w:pStyle w:val="Normal"/>
        <w:rPr>
          <w:rFonts w:ascii="Bookman Old Style" w:hAnsi="Bookman Old Style" w:cs="Bookman Old Style"/>
          <w:sz w:val="24"/>
          <w:szCs w:val="24"/>
        </w:rPr>
      </w:pPr>
      <w:r>
        <w:rPr>
          <w:rFonts w:cs="Bookman Old Style" w:ascii="Bookman Old Style" w:hAnsi="Bookman Old Style"/>
          <w:sz w:val="24"/>
          <w:szCs w:val="24"/>
        </w:rPr>
        <w:t>L’enseignant, en inscrivant le projet individuel de l’élève dans cette durée, l’aide à devenir citoyen de demain, en tenant compte de ses potentialités et de ses difficultés, en envisageant l’enfant qui lui est confié dans sa globalité. Ce travail ne peut s’effectuer que dans le cadre d’une pédagogie différenciée, une pédagogie du projet, une pédagogie active qui intègre des pratiques innovantes, motivantes et stimulantes pour l’enfan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ans ce cadre, l’ordinateur, par sa fonction communicante, est une fenêtre ouverte sur les autres, sur le monde, fenêtre qui s’ouvre en classe et facilite activement l’intégration de ces enfants, en leur permettant de participer, chacun à leur niveau, à la société d’aujourd’hui.</w:t>
      </w:r>
    </w:p>
    <w:p>
      <w:pPr>
        <w:pStyle w:val="Normal"/>
        <w:rPr>
          <w:rFonts w:ascii="Bookman Old Style" w:hAnsi="Bookman Old Style" w:cs="Bookman Old Style"/>
          <w:sz w:val="24"/>
          <w:szCs w:val="24"/>
        </w:rPr>
      </w:pPr>
      <w:r>
        <w:rPr>
          <w:rFonts w:cs="Bookman Old Style" w:ascii="Bookman Old Style" w:hAnsi="Bookman Old Style"/>
          <w:sz w:val="24"/>
          <w:szCs w:val="24"/>
        </w:rPr>
        <w:t>Charge à l’enseignant de former des futurs citoyens responsables en utilisant les potentialités de la machine pour former l’esprit critique de ses élèves et leur permettre de construire des savoirs sans surfer indéfiniment dans les sphères du monde virtuel qui rendent tout utilisateur de l’outil informatique consommateur et non acteur, « d’autant que l’illusion de la culture toute faite est toujours prégnante ».</w:t>
      </w:r>
      <w:r>
        <w:rPr>
          <w:rStyle w:val="FootnoteCharacters"/>
          <w:rStyle w:val="FootnoteAnchor"/>
          <w:rFonts w:cs="Bookman Old Style" w:ascii="Bookman Old Style" w:hAnsi="Bookman Old Style"/>
          <w:sz w:val="24"/>
          <w:szCs w:val="24"/>
        </w:rPr>
        <w:footnoteReference w:id="9"/>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sectPr>
      <w:headerReference w:type="default" r:id="rId2"/>
      <w:footnotePr>
        <w:numFmt w:val="decimal"/>
      </w:footnotePr>
      <w:type w:val="nextPage"/>
      <w:pgSz w:w="11906" w:h="16838"/>
      <w:pgMar w:left="212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aget et Vygotski</w:t>
      </w:r>
    </w:p>
  </w:footnote>
  <w:footnote w:id="3">
    <w:p>
      <w:pPr>
        <w:pStyle w:val="Footnote"/>
        <w:rPr/>
      </w:pPr>
      <w:r>
        <w:rPr>
          <w:rStyle w:val="FootnoteCharacters"/>
        </w:rPr>
        <w:footnoteRef/>
      </w:r>
      <w:r>
        <w:rPr/>
        <w:t xml:space="preserve"> </w:t>
      </w:r>
      <w:r>
        <w:rPr/>
        <w:t>Circulaire n°82-2 et 82-048 du 28 janvier 1982, Buts et moyens de l’intégration scolaire en milieu ordinaire</w:t>
      </w:r>
    </w:p>
    <w:p>
      <w:pPr>
        <w:pStyle w:val="Footnote"/>
        <w:rPr/>
      </w:pPr>
      <w:r>
        <w:rPr/>
        <w:t>Circulaire n° 83-082 et 83-4 du 29 janvier 1983, Les différentes formes d’intégration scolaire et définitions des moyens</w:t>
      </w:r>
    </w:p>
  </w:footnote>
  <w:footnote w:id="4">
    <w:p>
      <w:pPr>
        <w:pStyle w:val="Footnote"/>
        <w:rPr/>
      </w:pPr>
      <w:r>
        <w:rPr>
          <w:rStyle w:val="FootnoteCharacters"/>
        </w:rPr>
        <w:footnoteRef/>
      </w:r>
      <w:r>
        <w:rPr/>
        <w:t xml:space="preserve"> </w:t>
      </w:r>
      <w:r>
        <w:rPr/>
        <w:t>Loi n°2005-102, L’égalité des droits et des chances, la participation et la citoyenneté des personnes handicapées (la réforme de la Loi n°75-534)</w:t>
      </w:r>
    </w:p>
  </w:footnote>
  <w:footnote w:id="5">
    <w:p>
      <w:pPr>
        <w:pStyle w:val="Footnote"/>
        <w:rPr/>
      </w:pPr>
      <w:r>
        <w:rPr>
          <w:rStyle w:val="FootnoteCharacters"/>
        </w:rPr>
        <w:footnoteRef/>
      </w:r>
      <w:r>
        <w:rPr/>
        <w:t xml:space="preserve"> </w:t>
      </w:r>
      <w:r>
        <w:rPr/>
        <w:t>Circulaire 91-304, du 18/11/1991</w:t>
      </w:r>
    </w:p>
  </w:footnote>
  <w:footnote w:id="6">
    <w:p>
      <w:pPr>
        <w:pStyle w:val="Footnote"/>
        <w:rPr/>
      </w:pPr>
      <w:r>
        <w:rPr>
          <w:rStyle w:val="FootnoteCharacters"/>
        </w:rPr>
        <w:footnoteRef/>
      </w:r>
      <w:r>
        <w:rPr/>
        <w:t xml:space="preserve"> </w:t>
      </w:r>
      <w:r>
        <w:rPr/>
        <w:t>Circulaire 2002-113, du 30/04/2002</w:t>
      </w:r>
    </w:p>
  </w:footnote>
  <w:footnote w:id="7">
    <w:p>
      <w:pPr>
        <w:pStyle w:val="Footnote"/>
        <w:rPr/>
      </w:pPr>
      <w:r>
        <w:rPr>
          <w:rStyle w:val="FootnoteCharacters"/>
        </w:rPr>
        <w:footnoteRef/>
      </w:r>
      <w:r>
        <w:rPr/>
        <w:t xml:space="preserve"> </w:t>
      </w:r>
      <w:r>
        <w:rPr/>
        <w:t>J.TARDIF met au centre du système éducatif les TICE comme effet incontournable pour l’institution et ses acteurs : « Les TIC forcent surtout l’école à changer parce qu’elles constituent un gigantesque entrepôt de savoirs et d’informations […] L’intégration des TIC incite plutôt les enseignants à assumer des fonctions d’entraîneurs et de médiateurs afin de soutenir les élèves dans leurs démarches d’apprentissage ».</w:t>
      </w:r>
    </w:p>
  </w:footnote>
  <w:footnote w:id="8">
    <w:p>
      <w:pPr>
        <w:pStyle w:val="Footnote"/>
        <w:rPr/>
      </w:pPr>
      <w:r>
        <w:rPr>
          <w:rStyle w:val="FootnoteCharacters"/>
        </w:rPr>
        <w:footnoteRef/>
      </w:r>
      <w:r>
        <w:rPr/>
        <w:t xml:space="preserve"> </w:t>
      </w:r>
      <w:r>
        <w:rPr/>
        <w:t>Cela s’apparente aux théories de D.W.Winnicott, La capacité d’être seul,  l’ordinateur assimilé au « doudou » de l’enfant pour les apprentissages.</w:t>
      </w:r>
    </w:p>
  </w:footnote>
  <w:footnote w:id="9">
    <w:p>
      <w:pPr>
        <w:pStyle w:val="Footnote"/>
        <w:rPr/>
      </w:pPr>
      <w:r>
        <w:rPr>
          <w:rStyle w:val="FootnoteCharacters"/>
        </w:rPr>
        <w:footnoteRef/>
      </w:r>
      <w:r>
        <w:rPr/>
        <w:t xml:space="preserve"> </w:t>
      </w:r>
      <w:r>
        <w:rPr/>
        <w:t>Dominique PASQUIER, sociologue, directrice de recherche, La lettre de l’éducation, n°483, du 4/4/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sz w:val="36"/>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z w:val="36"/>
    </w:rPr>
  </w:style>
  <w:style w:type="character" w:styleId="WW8Num2z0">
    <w:name w:val="WW8Num2z0"/>
    <w:qFormat/>
    <w:rPr/>
  </w:style>
  <w:style w:type="character" w:styleId="WW8Num3z0">
    <w:name w:val="WW8Num3z0"/>
    <w:qFormat/>
    <w:rPr/>
  </w:style>
  <w:style w:type="character" w:styleId="WW8Num3z1">
    <w:name w:val="WW8Num3z1"/>
    <w:qFormat/>
    <w:rPr>
      <w:sz w:val="32"/>
      <w:szCs w:val="32"/>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Corpsdetexte3">
    <w:name w:val="Corps de texte 3"/>
    <w:basedOn w:val="Normal"/>
    <w:qFormat/>
    <w:pPr/>
    <w:rPr>
      <w:sz w:val="32"/>
      <w:u w:val="single"/>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13:00Z</dcterms:created>
  <dc:creator>BOUTES</dc:creator>
  <dc:description/>
  <dc:language>en-US</dc:language>
  <cp:lastModifiedBy>Christine BOUTES</cp:lastModifiedBy>
  <cp:lastPrinted>2005-04-10T16:01:00Z</cp:lastPrinted>
  <dcterms:modified xsi:type="dcterms:W3CDTF">2005-10-14T08:13:00Z</dcterms:modified>
  <cp:revision>2</cp:revision>
  <dc:subject/>
  <dc:title>INTRODUCTION :</dc:title>
</cp:coreProperties>
</file>